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</w:rPr>
        <w:t xml:space="preserve">Краткая номенклатура причин смерти 2010 г., основанная </w:t>
        <w:br/>
        <w:t>на Международной статистической классификации болезней и проблем, связанных со здоровьем X пересмот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85"/>
      </w:tblGrid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по краткой номенклатуре причин смерти 201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смер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по Междунаро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дной классификации болезней и причин смерти </w:t>
              <w:br/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пересмотра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КЛАСС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Некоторые инфекционные и паразитарные боле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00-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 xml:space="preserve">99,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00-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ной т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.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иф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.1, A01.2, A01.3, A01.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альмонеллезные инфе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елле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отравления (бактериальные) исключая сальмонелле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чные инфекции, вызванные другими возбудителями, включая амебиаз и другие протозойные кишечные боле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4, A06-A0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й гастроэнтерит и колит инфекционного и неуточненного происхож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, подтвержденный бактериологически и гистологиче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, не подтвержденный бактериологически или гистологиче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туберкуле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-А19, В9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ая яз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A2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няк новорожденн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олбня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столбня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лю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лат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ингококковая инфек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пси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, A4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актериальные инфе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A21, A24-A28, A31, A32, A42, A43, A44, A48, A4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(все формы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0-A5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нфекции, передающиеся преимущественно половым пу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4-A6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ные лихорадки (возвратный тиф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ной т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иккетсио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7-A7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полиомиел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ен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энцефал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3-A8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ая лихора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русные лихорадки и вирусные геморрагические лихорадки, передаваемые членистоноги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0-A94, A96-A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гепатит 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гепатит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й вирусный гепатит 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вирусные гепатиты 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.0-B18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вирусный гепатит 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.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русные гепат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2-9, B18.3-В18.9, B1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ь, вызванная вирусом иммунодефицита человека (ВИЧ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-B2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, вызываемые вирус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81, A87-A89, B00-B04, B06-B09, B25-B3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0-B5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шмани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аносом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6-B5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осом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инококк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яриатоз и дракункуле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2, B7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гельминто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6, B68-B71, B73, B75-B8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нфекционные и паразитарные боле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65-A67, A69-A74, B35-B49, B58-B60, B64, B85-B89, B95-B97, B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ленные последствия других инфекционных и паразитарных болез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1-B9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II. Ново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00-C97, D00-D4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губы, полости рта и гло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1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пищев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желу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тонкого кишечника, включая двенадцатиперстную киш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ободочной киш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прямой кишки, ректосигмоидного соединения, заднего прохода и анального кан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-C2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 печени и внутрипеченочных желчных прото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поджелудочной желе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других и неточно обозначенных локализаций органов пищева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3, C24, C2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 горта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 трахеи, бронхов, легк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3, C3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 других и неточно обозначенных локализаций органов дыхания и грудной кле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0, C31, C37-C3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ое новообразование костей и суставных хрящ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C40, C4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ая меланома ко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локачественные новообразования ко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4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мезотелиальных и мягких тка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5-C4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грудной желе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шейки ма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других и неуточненных частей ма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4, C5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яи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других и неуточненных женских половых орга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1, C52, C57, C5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предстательной желе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других мужских половых орга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0, C62, C6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мочевого пузыр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других и неуточненных мочевых орга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5, C66, C6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мозговых оболочек, головного мозга, спинного мозга, черепно-мозговых нервов и других частей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0-C72</w:t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щитовидной желе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ма Ходж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8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оджкинская лимф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82-C8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е миеломные и плазмоклеточные ново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ем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1-C95</w:t>
            </w:r>
          </w:p>
        </w:tc>
      </w:tr>
      <w:tr>
        <w:trPr>
          <w:trHeight w:val="2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чественные новообразования других и неточно обозначенных, вторичных и неуточненных локализаци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9, C74-C80, C88, C96, C97</w:t>
            </w:r>
          </w:p>
        </w:tc>
      </w:tr>
      <w:tr>
        <w:trPr>
          <w:trHeight w:val="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in situ, доброкачественные, неопределенного и неизвестного характера ново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0-D4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-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III. Болезни крови, кроветворных органов и отдельные нарушения с вовлечением иммунного механиз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0-D8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литические анем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5-D5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анем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53, D60-D6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болезни крови и кроветворных органов и отдельные нарушения с вовлечением иммунного механиз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8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-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IV. Болезни эндокринной системы, расстройства питания и нарушения обмена веще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00-Е9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зависимый сахарный диаб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сахарного диаб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Е1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сть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0-Е46</w:t>
            </w:r>
          </w:p>
        </w:tc>
      </w:tr>
      <w:tr>
        <w:trPr>
          <w:trHeight w:val="2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эндокринной системы, расстройства питания и нарушения обмена вещест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00-Е07, Е15-Е16, Е20-Е35, Е50-Е90</w:t>
            </w:r>
          </w:p>
        </w:tc>
      </w:tr>
      <w:tr>
        <w:trPr>
          <w:trHeight w:val="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-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V. Психические расстройства и расстройства п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01-F99</w:t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интоксикация алкого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.0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убное употребление алког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, вызванный употреблением алкоголя (хронический алкоголиз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.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психические расстройства и расстройства поведения, обусловленные употреблением алког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.3, F10.6, F10.8, F10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психозы, энцефалопатия, слабоум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.4-5, F10.6 (часть), F10.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сихо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09, F20-F2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сстройства в результате злоупотребления наркоти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11, F12, F14, F13 (часть), F15 (часть), F16 (часть), F19 (часть) 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сстройства в результате злоупотребления другими психоактивными веществ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17, F13 (часть), F15 (часть), </w:t>
              <w:br/>
              <w:t xml:space="preserve">F16 (часть), F19 (часть) 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сихические и поведенческие расстро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0-F69, F70-F79, F80-F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-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VI. Болезни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00-G9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ингит, за исключением менингита при инфекционных и паразитарных заболева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, G0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спалительные болезни центральной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04, G06, G08, G0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 Паркинс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0, G2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 Альцгейм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янный склер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леп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, G4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парал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енерaция нервной системы, вызвaннaя aлкого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31.2 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еская энцефалопа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9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ая полиневропа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ая миопа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2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рушения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10-G12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14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23-G25, G31.0,.1,.8,.9, G36, G37, G43-G45, G47, G50- G61, G62.0,.2-.9, G63- G71, G72.0,.2-.9, </w:t>
              <w:br/>
              <w:t>G81-G91, G93-G9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VII. Болезни глаза и его придаточного аппар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00-H57, H5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119-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VIII. Болезни уха и сосцевидного отро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H60-H93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9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т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-H6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уха и сосцевидного отро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H60-H62, H70-H93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9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-15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IX. Болезни системы кровообра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0-I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ревматическая лихора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Гипертоническая болезнь </w:t>
              <w:br/>
              <w:t>с преимущественным поражением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Гипертоническая болезнь </w:t>
              <w:br/>
              <w:t>с преимущественным поражением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Гипертоническая болезнь </w:t>
              <w:br/>
              <w:t xml:space="preserve">с преимущественным поражением сердца </w:t>
              <w:br/>
              <w:t>и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гипертенз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нфаркт миока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росклеротическая болезнь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росклеротическая сердечно-сосудистая болезнь,  так описа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.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шемическая болезнь сердца неуточн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ормы хронической ишемической болезни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I25.2-.6,.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шемической болезни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I20, I24.1-.9</w:t>
            </w:r>
          </w:p>
        </w:tc>
      </w:tr>
      <w:tr>
        <w:trPr>
          <w:trHeight w:val="4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очное сердце и нарушения легочного кровообра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6-I28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ая кардиомиопа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2.6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миопатия неуточн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2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енерация миока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51.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дечная недостаточность неуточн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50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я  сердечная смерть так описа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6.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олезни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30-I41, I42.0-.5,.7,.8, I43-I45, I46.0,.9, I47- I49, I50.0,1, I51.0-.4, I51.6-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ахноидальное кровоизлия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-I6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, не уточненный как кровоизлияние или инфар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нзивная энцефалопа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точненные поражения сосудов моз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ая болезнь неуточн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цереброваскулярных болез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цереброваскулярные боле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I67.0,.1,.3,.5-.7, I6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росклер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артерий, артериол и капилля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1-I7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бит и тромбофлебит, тромбозы и эмбол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80-I8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вен и лимфатических сосу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83-I8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болезни системы кровообра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95-I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-1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Х. Болезни органов дых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00-J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респираторные инфекции верхних дыхательных пу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1, J02.8-9, J03-J0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тококковый фарингит (ангин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.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J09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J10-J1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невмо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ая пневмо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3-J1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стрые пневмо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 без уточнения возбу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ые инфекции нижних дыхательных путей (острые бронхит и бронхиолит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0-J2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хит (неуточненный как острый или хронический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физ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хронические обструктивные заболевания легк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2, J41, J4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эктаз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кониозы и другие болезни легкого, вызванные внешними аген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0-J7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еспираторные болезни, поражающие главным образом интерстициальную ткань (острый отек легкого, эозинофильная астма, пневмония Леффлера, диффузный и идеопатической легочный фиброз, интерстициальная пневмония без других указа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0-J8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ойные и некротические состояния нижних дыхательных путей (абсцесс легкого и средостения, гангрена и некроз легкого, абсцесс легкого с пневмонией, эмпием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5-J8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органов дых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-J39, J90-J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-1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I. Болезни органов пищева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0-K9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ва желу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ва двенадцатиперстной киш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ическая язва, неуточненной локал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й гастр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.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гастриты и доуден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9.0,1,3-9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и червеобразного отростка (аппендикс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5-K38</w:t>
            </w:r>
          </w:p>
        </w:tc>
      </w:tr>
      <w:tr>
        <w:trPr>
          <w:trHeight w:val="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0-K4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е энтериты и коли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K50-K5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итический илеус и непроходимость кишечника без гры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когольная болезнь печени (алкогольный: цирроз, гепатит, фиброз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броз и цирроз печени (кроме алкогольного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печ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1-K73, K75-K7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чно-каменная болезнь (холелитиаз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цист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панкреатит алкогольной эти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6.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панкреатит и другие болезни поджелудочной желе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K85, К86.1-.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ые болезни кише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6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олезни органов пищева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00-K14, K20-K24, K28, K30-K31, K57-K64, K66, K82, K83, K90-K9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-1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II. Болезни кожи и подкожной клетча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00-L9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 кожи и подкожной клетчa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0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е заболевания кожи и подкожной клетчa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10-L9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-1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ХIII. Болезни костно-мышечной системы и соединительной тка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00-M99</w:t>
            </w:r>
          </w:p>
        </w:tc>
      </w:tr>
      <w:tr>
        <w:trPr>
          <w:trHeight w:val="2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</w:tr>
      <w:tr>
        <w:trPr>
          <w:trHeight w:val="2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ая красная волча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2</w:t>
            </w:r>
          </w:p>
        </w:tc>
      </w:tr>
      <w:tr>
        <w:trPr>
          <w:trHeight w:val="2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миелит и периост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костно-мышечной системы и соединительной тка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03, M08, M10-M31, M33-M85, M87-M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8-2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ХIV. Болезни мочеполов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00-N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й и быстро прогрессирующий нефритический синдром (острые: нефрит, гломерунефрит, гломерулярная болезнь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01</w:t>
            </w:r>
          </w:p>
        </w:tc>
      </w:tr>
      <w:tr>
        <w:trPr>
          <w:trHeight w:val="4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ический нефритический синдром (хронические: гломерулярная болезнь, гломерунефрит, нефрит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гломерулярные болезни (нефротический синдром, наследственная нефропатия, нефритический синдром неуточненный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2, N04, N05-N0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й тубулоинтерстициальный нефрит (острые: инфекционный интерстициальный нефрит, пиелит, пиелонефрит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тубулоинтерстициальные болезни п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1-N15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мочевыделитель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, N25-N3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плазия предстательной желе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олезни половых орга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1-N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-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 XV. Осложнения беременности, родов и послеродового перио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00-O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ременность с абортивным исходо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маточная беремен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аб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4, O0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рты, начатые и начавшиеся вне лечебного учреждения и неустановленного характе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O01-O03, O05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06, O0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ямые причины акушерской смерти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ки, протеинурия и гипертензивные расстройства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во время беременности, родов и послеродов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10-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е в связи с отслойкой и предлежанием плац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44.1, O45, O20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е в родах и послеродов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46, O72.0-3, O67.0, 8, 9</w:t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 анестез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9, O74, O8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 во время родов и в послеродов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O85, O86.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88.3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91.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ая эмбол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88.0-2, O88.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матки до начала родов и во время р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O71.0-</w:t>
            </w:r>
            <w:r>
              <w:rPr>
                <w:sz w:val="20"/>
                <w:szCs w:val="20"/>
                <w:lang w:val="en-US"/>
              </w:rPr>
              <w:t>O71.</w:t>
            </w:r>
            <w:r>
              <w:rPr>
                <w:sz w:val="20"/>
                <w:szCs w:val="20"/>
                <w:lang w:val="pt-B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Прочие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причины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акушерской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смер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pt-BR"/>
              </w:rPr>
              <w:t xml:space="preserve">O21-O28, O30-O43, O44.0, O47, O48, O60-O66, O68-O70,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pt-BR"/>
              </w:rPr>
              <w:t>71.2-9, O73, O75, O80-O84, O86.1-.4,.8, O87, O90, O91.2, O92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ямые причины акушерской смер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98, O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льные осложнения беременности, родов и послеродового перио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O95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O9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я материнская смертность (смерть матери спустя 42 дня после род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9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-2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VI. Отдельные состояния, возникающие в перинатальн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05-P9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ая трав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0-P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утробная гипоксия и асфиксия в ро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0-P2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Дыхательное расстройство новорожденного (дистресс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ая пневмо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еспираторные состояния у новорожденн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4-P2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ый сепсис новорожденн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6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фалит новорожденного с умеренным кровотечением или без н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Геморрагические нарушения у плода и новорожденн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0-P5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литическая болезнь и другие виды желту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5-P61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ходящие эндокринные нарушения и нарушения обмена веществ, специфичные для плода и новорожденн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0-P7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перинатальные состоя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9, P35, P37, P39, P75-P96, P05-P0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-2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VII. Врожденные аномалии (пороки развития), деформации и хромосомные нару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00-Q99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ая гидроцефалия и spina bifi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3, Q0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рожденные аномалии развития нерв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02, Q04, Q06-Q07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аномалии развития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рожденные аномалии развития системы кровообра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5-Q28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пороки развития органов дых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0-Q3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аномалии развития органов пищева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5-Q45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аномалии развития мочевыделитель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60-Q64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Дауна и другие хромосомные аномал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0-Q9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й синдром у плода (дизморф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86.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рожденные аномалии разви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10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18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56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65-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85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86.1-8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87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-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VIII. Симптомы, признаки,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00-R9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внезапной смерти младен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по неустановленным причин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6-R9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и неточно обозначенные состоя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53, R55-R94,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-2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IX. Травмы, отравления и некоторые другие последствия воздействия внешних факт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00-S99, T00-T9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вмы головы (перелом костей черепа и лиц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S0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 ше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-S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 грудной кле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0-S2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 брюшной полости, нижней части спины, пояснично-крестцового отдела позвоночника и т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0-S3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 конеч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0-S9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попадания инородного тела через естественные отвер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5-T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ро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3-T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лагоприятные реакции на химические и биологические вещества (отравлени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и неуточненные травмы и другие последствия воздействия внешних факт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0-T14, T66-T9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-3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XX. Внешние причины смер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01-V99, W00-W99, X00-X99, Y00-Y9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, пострадавший в результате  дорожного транспортного случая (кроме железнодорожног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1.1-V01.9, V02.1-V02.9, V03.1-V03.9, V04.1-V04.9, V06.1-V06.9, V09.2, V09.3 V83.2,  V84.2,  V85.2, V86.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ист (любой), мотоциклист (любой) и лицо, находящееся в трехколесном транспортном средстве, пострадавшие в результате дорожного транспортного сл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0.3-V10.9, V11.3-V11.9, V12.3-V12.9, V13.3-V13.9, V14.3-V14.9, V15.4-V15.9, V16.4-V16.9, V17.4-V17.9, V18.4-V18.9, V19.4-V19.9, V20.3-V20.9, V21.3-V21.9, V22.3-V22.9, V23.3-V23.9, V24.3-V24.9, V25.3-V25.9, V26.3-V26.9, V27.3-V27.9, V28.3-V28.9, V29.4-V29.9, V30.4-V30.9, V31.4-V31.9, V32.4-V32.9, V33.4-V33.9, V34.4-V34.9, V35.4-V35.9, V36.4-V36.9, V37.4-V37.9, V38.4-V38.9, V39.4-V39.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находившееся в транспортном средстве, пострадавшее в результате дорожного транспортного сл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40.4-V40.9, V41.4-V41.9, V42.4-V42.9, V43.4-V43.9, V44.4-V44.9, V45.4-V45.9, V46.4-V46.9, V47.4-V47.9, V48.4-V48.9, V49.4-V49.9, V50.4-V50.9, V51.4-V51.9, V52.4-V52.9, V53.4-V53.9, V54.4-V54.9, V55.4-V55.9, V56.4-V56.9, V57.4-V57.9, V58.4-V58.9, V59.4-V59.9, V60.4-V60.9, V61.4-V61.9, V62.4-V62.9, V63.4-V63.9, V64.4-V64.9, V65.4-V65.9, V66.4-V66.9, V67.4-V67.9, V68.4-V68.9, V69.4-V69.9, V70.4-V70.9, V71.4-V71.9, V72.4-V72.9, V73.4-V73.9, V74.4-V74.9, V75.4-V75.9, V76.4-V76.9, V77.4-V77.9, V78.4-V78.9, V79.4-V79.9, V80.3-V80.5, V82.1, V82.8-V82.9, V83.0, V83.1, V83.3, V84.0,V84.1, V84.3, V85.0, V85.1, V85.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находившиеся в вездеходе или в любом моторном транспортном средстве, предназначенном для передвижения вне дорог, пострадавшее в результате дорожного транспортного сл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86.0, V86.1, V86.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Лицо, находившееся в поезде или железнодорожном транспортном средстве и пострадавшее при его столкновении с мототранспортным средством в результате дорожного несчастного сл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81.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дорожно-транспортные несчастные случа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87.0-V87.9, V89.2, V89.3, V89.9, V9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счастного случая, связанного с мототранспортным сред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85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ешеход, пострадавший в результате недорожного транспортного случая (кроме железнодорожного)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V01.0, V02.0, V03.0, V04.0, V09.0, V09.1, V83.7, V84.7,  V85.7, V86.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ист (любой), мотоциклист (любой) и лицо, находящееся в трехколесном транспортном средстве, пострадавшие в результате недорожного транспортного сл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0.0-.2, V11.0-.2, V12.0-.2, V13.0-.2, V14.0-.2, V15.0-.2, V16.0-.2, V17.0-.2, V18.0-.2, V19.0-.3, V20.0-.2, V21.0-.2, V22.0-.2, V23.0-.2, V24.0-.2, V25.0-.2, V26.0-.2, V27.0-.2, V28.0-.2, V29.0-.3, 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0.0-.3, V31.0-.3, V32.0-.3, V33.0-.3, V34.0-.3, V35.0-.3, V36.0-.3, V37.0-.3, V38.0-.3, V39.0-.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находившееся в автотранспортном средстве, пострадавшее в результате недорожного транспортного сл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V40.0-3, V41.0-3, V42.0-3, V43.0-.3,V44.0-.3, V45.0-.3, V46.0-.3, V47.0-.3, V48.0-.3, V49.0-.3, V50.0-3, V51.0-.3, V52.0-3, V53.0-3, V54.0-3, V55.0-3, V56.0-3, V57.0-3, V58.0-3, V59.0-3, V60.0-3, V61.0-3,V62.0-3,V63.0-3, V64.0-3, V65.0-3, V66.0-3, V67.0-3, V68.0-3, V69.0-3, V70.0-3, V71.0-3, V72.0-3, V73.0-3, V74.0-3, V75.0-3, V76.0-3, V77.0-3, V78.0-3, V79.0-.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,  пострадавший при столкновении с поездом или другим железнодорожным транспортным сред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5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еход, пострадавший в результате  неуточненного транспортного несчастного случая (кроме железнодорожного)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09.9 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 в воду и утопление в результате аварии на водном транспортном сред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9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 в воду и утопление, связанное с водным транспортом, не связанное  с аварией на н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9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несчастные случаи на водном транспор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91, V93, V9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е случаи на воздушном транспорте и при космических пол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95-V9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транспортные несчастные случа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6.0, V80.0- V80.2, V80.6-V80.9, V81.0, V81.2-V81.9, V82.0, V82.2-V82.7, V83.4-V83.6, V83.9, V84.4 – V84.6, V84.9, V85.4-.6, V85.9, V86.4-.6, V86.9, V88, V89.0-V89.1, V9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на поверхности одн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0-W09, W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с одного уровня на друг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0-W1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неуточнен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утопление и погружение в воду в искусственном водое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5, W6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утопление и погружение в воду в результате падения в искусственный водо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6, W6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утопление и погружение в воду во время нахождения в естественном водое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утопление и погружение в воду в результате падения в естественный водо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лучайные утопления (уточненные и неуточненны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73-W74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удуш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75-W8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ые несчастные случаи, вызванные воздействием дымом, огнем и пламен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0-Х0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отравление (воздействие) алкого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е отравление и воздействие медикамен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0, Х41, Х43, Х4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лучайное отравление и воздействие  наркотиками и психодислептиками (галлюциногенами), не классифицированное в других рубрик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лучайные от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6-Х4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меренное самоотравление и воздействие алкого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6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еднамеренные самоповреждения (включая самоубийст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0-Х64, Х66-Х8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о (нападение, насил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-Y0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е и воздействие медикаментами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0-Y11, Y13-Y1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Отравление и воздействие наркотиками и психодислептиками (галлюциногенами), не классифицированное в других рубриках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е и воздействие алкоголем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равления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6-Y1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шение, удушение и удавление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 в воду и утопление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в результате выстрела из огнестрельного оружия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2-Y2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дымом, огнем и пламенем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с острым и тупым предметом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8-Y2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, прыжок или  сталкивание с высоты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 моторного транспортного средства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и неуточненные повреждения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3-Y3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вреждения с неопределенными намер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5, Y27, Y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в результате военных дейст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 терапевтического и хирургического вмешатель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40-Y8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й случай, вызванный огнестрельным оруж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32-W3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чрезмерно низкой природной темпера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йствие факторов, не указанных в других рубрик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58, Х59, </w:t>
            </w:r>
          </w:p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87.2, Y89.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и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8, Y89.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счастные случа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20-W31, W35-W64, X10-X30, X32-X39, X50-X57, Y35, Y86-Y87.1, Y88-Y89.1,W85-W9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 острый респираторный синдром [SARS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9:00Z</dcterms:created>
  <dc:creator>Яфарова Альбина Мнировна</dc:creator>
  <dc:description/>
  <cp:keywords/>
  <dc:language>en-US</dc:language>
  <cp:lastModifiedBy>P24_PakhmutovaAA</cp:lastModifiedBy>
  <cp:lastPrinted>2020-02-28T14:58:00Z</cp:lastPrinted>
  <dcterms:modified xsi:type="dcterms:W3CDTF">2020-07-16T09:42:00Z</dcterms:modified>
  <cp:revision>9</cp:revision>
  <dc:subject/>
  <dc:title/>
</cp:coreProperties>
</file>