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ФЕДЕРАЛЬНАЯ СЛУЖБА ГОСУДАРСТВЕННОЙ СТАТИСТИКИ</w:t>
      </w:r>
    </w:p>
    <w:p>
      <w:pPr>
        <w:pStyle w:val="Heading4"/>
        <w:rPr/>
      </w:pPr>
      <w:r>
        <w:rPr/>
        <w:t xml:space="preserve">ТЕРРИТОРИАЛЬНЫЙ ОРГАН ФЕДЕРАЛЬНОЙ СЛУЖБЫ ГОСУДАРСТВЕННОЙ </w:t>
      </w:r>
    </w:p>
    <w:p>
      <w:pPr>
        <w:pStyle w:val="Heading4"/>
        <w:rPr>
          <w:sz w:val="28"/>
        </w:rPr>
      </w:pPr>
      <w:r>
        <w:rPr/>
        <w:t>СТАТИСТИКИ ПО КРАСНОЯРСКОМУ</w:t>
      </w:r>
      <w:r>
        <w:rPr>
          <w:sz w:val="28"/>
        </w:rPr>
        <w:t xml:space="preserve"> </w:t>
      </w:r>
      <w:r>
        <w:rPr/>
        <w:t>КРАЮ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4"/>
        </w:rPr>
        <w:t>КРАСНОЯРСКСТАТ)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pacing w:val="-2"/>
          <w:sz w:val="36"/>
        </w:rPr>
      </w:pPr>
      <w:r>
        <w:rPr>
          <w:b/>
          <w:spacing w:val="-2"/>
          <w:sz w:val="36"/>
        </w:rPr>
        <w:t xml:space="preserve">ПРИКАЗ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4.12.2009                                         г.Красноярск                                     № 636-пр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на 2010 год по подготовке и проведению Всероссийской переписи населения 2010 года,  автоматизированной </w:t>
        <w:br/>
        <w:t xml:space="preserve"> обработке (включая создание территориальной выборки многоцелевого</w:t>
        <w:br/>
        <w:t xml:space="preserve"> назначения), подведению итогов переписи, их официальной публикации и хранению материалов переписи на территории Красноярского края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исьмом Федеральной службы государственной </w:t>
        <w:br/>
        <w:t xml:space="preserve">статистики от  24.11.2009  №АС-08-23/4189 и в целях успешного осуществления подготовки и проведения Всероссийской переписи населения 2010 года на </w:t>
        <w:br/>
        <w:t xml:space="preserve">территории Красноярского края 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widowControl/>
        <w:numPr>
          <w:ilvl w:val="0"/>
          <w:numId w:val="3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на 2010 год по подготовке и проведению Всероссийской переписи населения 2010 года, автоматизированной  обработке </w:t>
      </w:r>
      <w:r>
        <w:rPr>
          <w:bCs/>
          <w:sz w:val="28"/>
          <w:szCs w:val="28"/>
        </w:rPr>
        <w:t>(включая создание территориальной выборки многоцелевого назначения)</w:t>
      </w:r>
      <w:r>
        <w:rPr>
          <w:sz w:val="28"/>
          <w:szCs w:val="28"/>
        </w:rPr>
        <w:t xml:space="preserve">, </w:t>
        <w:br/>
        <w:t>подведению итогов переписи, их официальной публикации и хранению материалов переписи на территории Красноярского края (приложение).</w:t>
      </w:r>
    </w:p>
    <w:p>
      <w:pPr>
        <w:pStyle w:val="Normal"/>
        <w:widowControl/>
        <w:numPr>
          <w:ilvl w:val="0"/>
          <w:numId w:val="3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обеспечить выполнение утвержденных мероприятий в установленные сроки.</w:t>
      </w:r>
    </w:p>
    <w:p>
      <w:pPr>
        <w:pStyle w:val="Normal"/>
        <w:widowControl/>
        <w:numPr>
          <w:ilvl w:val="0"/>
          <w:numId w:val="3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иказа возложить  на  заместителя </w:t>
        <w:br/>
        <w:t>руководителя Красноярскстата</w:t>
      </w:r>
      <w:r>
        <w:rPr>
          <w:bCs/>
          <w:sz w:val="28"/>
          <w:szCs w:val="28"/>
        </w:rPr>
        <w:t xml:space="preserve">  Алексееву Н.В.</w:t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239"/>
      </w:tblGrid>
      <w:tr>
        <w:trPr/>
        <w:tc>
          <w:tcPr>
            <w:tcW w:w="10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6384"/>
            </w:tblGrid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ального орга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ой служб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ой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sz w:val="28"/>
                      <w:szCs w:val="28"/>
                    </w:rPr>
                    <w:t>по Красноярскому краю</w:t>
                  </w:r>
                </w:p>
              </w:tc>
              <w:tc>
                <w:tcPr>
                  <w:tcW w:w="638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</w:t>
                  </w:r>
                  <w:r>
                    <w:rPr>
                      <w:sz w:val="28"/>
                      <w:szCs w:val="28"/>
                    </w:rPr>
                    <w:t>Т.А.Давыденк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20" w:gutter="0" w:header="709" w:top="1134" w:footer="709" w:bottom="765"/>
          <w:pgNumType w:start="127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1265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 приказу Красноярскст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09   №636-пр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на 2010 год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сероссийской переписи населения 2010 года,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атизированной обработке (включая создание территориальной выборки многоцелевого назначения), подведению итогов переписи,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фициальной публикации и хранению материалов перепис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ярского кра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30"/>
        <w:gridCol w:w="1996"/>
        <w:gridCol w:w="98"/>
        <w:gridCol w:w="2552"/>
      </w:tblGrid>
      <w:tr>
        <w:trPr>
          <w:tblHeader w:val="true"/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76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й этап</w:t>
            </w:r>
            <w:r>
              <w:rPr>
                <w:b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ходе подготовительных работ для  заседаний краевой рабочей группы для разработки  предложений по оказанию содействия в подготовке и проведении ВПН-2010 на территории Красноярского края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анализ осуществления полномочий органами исполнительной власти и органами местного самоуправления по подготовке к проведению ВПН-2010 в части мероприятий, обеспечивающих полноту охвата населения перепись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1 число квартал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; уполномоченные по вопросам перепис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Организация и контроль за составлением организационных планов проведения ВПН-2010 на уровне района, города, сводного организационного плана по краю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; уполномоченные по вопросам переписи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Мониторинг и анализ выполнения подготовительных работ и проведения ВПН-2010 с использованием подсистемы АС ВПН 2010: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и обучение временных переписных работников;</w:t>
            </w:r>
          </w:p>
          <w:p>
            <w:pPr>
              <w:pStyle w:val="Normal"/>
              <w:widowControl/>
              <w:ind w:left="312" w:hanging="0"/>
              <w:rPr/>
            </w:pPr>
            <w:r>
              <w:rPr>
                <w:sz w:val="28"/>
                <w:szCs w:val="28"/>
              </w:rPr>
              <w:t>- обеспечение помещениями для                размещения переписных и инструкторских участков, транспортными средствами, средствами связи;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ереписи;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ка материалов переписи;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договорных отношений, оплата труда и выплата вознаграждения;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материалов к автоматизированной обработке</w:t>
            </w:r>
          </w:p>
          <w:p>
            <w:pPr>
              <w:pStyle w:val="Normal"/>
              <w:widowControl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по установленно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том график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й отдел; финансово-экономи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работ по подбору временных переписных работников: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заместителей уполномоченных по вопросам переписи населения, в районе, городе;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заведующих переписными участками;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оров;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исчиков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й отде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беспечению переписных участков охраняемыми помещениями, транспортными средствами, средствами связи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о вопросам перепис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и комплектация переписной  документации, средств материально-технического назначения для поставки в города и районы края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-мический 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ереписной документации в  города и районы кр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мере поступления от поставщ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развития имущественного комплекса;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финансово-эконо-мический отдел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енный               отдел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учающем семинаре, проводимом Росстатом, Порядку проведения Всероссийской переписи населения 2010 года и заполнения переписных документов и Порядку подготовки материалов переписи населения к автоматизированной обработ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направлению деятельности; начальник отдела по организации проведения переписей и сплошных обследований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обучающего семинара Порядку проведения переписи населения и заполнения переписных документов: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х по вопросам переписи населения в районах и городах и представителей территориальных подразделений министерств и ведомств, имеющих специальные контингенты населения;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заместителей уполномоченных по вопросам переписи населения в районах и городах, заведующих переписными участками;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оров;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исч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4 октября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тистики населения  и здравоохранения; финансово-эконо-мический отдел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и их замест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е переписными участ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едпереписной проверки по уточнению списков домов в населенных пунктах, численности населения, числа участков и временных переписных работников: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проведение предпереписной проверки заведующими переписными участками;</w:t>
            </w:r>
          </w:p>
          <w:p>
            <w:pPr>
              <w:pStyle w:val="Normal"/>
              <w:widowControl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результатов проведения предпереписной провер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ь населения в труднодоступных районах: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организация доставки переписных документов, средств материально-технического обеспечения и организация проезда лиц, привлекаемых к работам по подготовке и проведению     ВПН-2010;</w:t>
            </w:r>
          </w:p>
          <w:p>
            <w:pPr>
              <w:pStyle w:val="Normal"/>
              <w:widowControl/>
              <w:ind w:left="312" w:hanging="0"/>
              <w:jc w:val="both"/>
              <w:rPr/>
            </w:pPr>
            <w:r>
              <w:rPr>
                <w:sz w:val="28"/>
                <w:szCs w:val="28"/>
              </w:rPr>
              <w:t>- контроль за проведением переписи населения в труднодоступных района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, чем за месяц до начала перепи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; отдел развития имущественного комплекса;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-мический отдел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полномоченные по вопросам переписи населения (в районах, имеющих труднодоступные территории) 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формационно - разъяснительной работы среди населения</w:t>
            </w:r>
            <w:r>
              <w:rPr>
                <w:sz w:val="28"/>
                <w:szCs w:val="28"/>
              </w:rPr>
              <w:t xml:space="preserve"> по вопросам ВПН-2010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д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аркетинга № 2; отдел по организации проведения переписей и сплошных обследований; отдел статистики населения  и здравоохранения; уполномоченные по вопросам переписи населения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этап</w:t>
            </w:r>
            <w:r>
              <w:rPr>
                <w:b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Всероссийской переписи населения 201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од переписчиками жилых и нежилых помещений, в которых может проживать население, опрос населения и заполнение переписных лис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-25 ок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онтрольного обхода           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26-29 октябр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структор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писчики </w:t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Приемка заполненных документов и иных материалов от:</w:t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переписчиков </w:t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нструкторов</w:t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312" w:hanging="0"/>
              <w:rPr/>
            </w:pPr>
            <w:r>
              <w:rPr>
                <w:bCs/>
                <w:iCs/>
                <w:sz w:val="28"/>
                <w:szCs w:val="28"/>
              </w:rPr>
              <w:t>- заведующих переписными участками</w:t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31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уполномоченных по вопросам переписи населения в районе, городе</w:t>
            </w:r>
          </w:p>
          <w:p>
            <w:pPr>
              <w:pStyle w:val="Normal"/>
              <w:keepNext w:val="true"/>
              <w:keepLines/>
              <w:widowControl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30 октября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4 ноября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12 ноября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15 декабр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Инструкторы</w:t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>Заведующие переписными участками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 xml:space="preserve">Уполномоченные по вопросам переписи населения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ретий этап</w:t>
            </w:r>
            <w:r>
              <w:rPr>
                <w:b/>
                <w:sz w:val="28"/>
                <w:szCs w:val="28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уализация данных для справочника административно-территориальных единиц и муниципальных образований для  разработки итогов переписи населения по состоянию на 01.01.2010  и 01.07.2010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тистики населения  и здравоохранения</w:t>
            </w:r>
          </w:p>
        </w:tc>
      </w:tr>
      <w:tr>
        <w:trPr>
          <w:trHeight w:val="7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ка материалов переписи по массивам для подготовки их к автоматизированной обработке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предварительных итогов переписи населения, подготовка материалов переписи населения к автоматизированной обработке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</w:tc>
      </w:tr>
    </w:tbl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20" w:gutter="0" w:header="709" w:top="1134" w:footer="709" w:bottom="765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9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2" w:hanging="0"/>
      <w:jc w:val="center"/>
      <w:outlineLvl w:val="8"/>
    </w:pPr>
    <w:rPr>
      <w:b/>
      <w:bCs/>
      <w:i/>
      <w:iC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амещающий текст"/>
    <w:basedOn w:val="Style5"/>
    <w:qFormat/>
    <w:rPr>
      <w:color w:val="80808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b/>
      <w:bCs/>
      <w:sz w:val="31"/>
      <w:szCs w:val="31"/>
    </w:rPr>
  </w:style>
  <w:style w:type="character" w:styleId="Style11">
    <w:name w:val="Подзаголовок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1"/>
      <w:szCs w:val="31"/>
    </w:rPr>
  </w:style>
  <w:style w:type="paragraph" w:styleId="TextBody">
    <w:name w:val="Body Text"/>
    <w:basedOn w:val="Normal"/>
    <w:pPr>
      <w:widowControl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/>
      <w:ind w:left="355" w:hanging="283"/>
      <w:jc w:val="both"/>
    </w:pPr>
    <w:rPr>
      <w:sz w:val="28"/>
    </w:rPr>
  </w:style>
  <w:style w:type="paragraph" w:styleId="TextBodyIndent">
    <w:name w:val="Body Text Indent"/>
    <w:basedOn w:val="Normal"/>
    <w:pPr>
      <w:widowControl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left="72" w:firstLine="288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26:00Z</dcterms:created>
  <dc:creator>OMoskalevich</dc:creator>
  <dc:description/>
  <cp:keywords/>
  <dc:language>en-US</dc:language>
  <cp:lastModifiedBy>msoboleva</cp:lastModifiedBy>
  <cp:lastPrinted>2011-05-31T13:20:00Z</cp:lastPrinted>
  <dcterms:modified xsi:type="dcterms:W3CDTF">2013-09-10T01:19:00Z</dcterms:modified>
  <cp:revision>12</cp:revision>
  <dc:subject/>
  <dc:title>                                                                            Проект</dc:title>
</cp:coreProperties>
</file>