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РАВИТЕЛЬСТВО КРАСНОЯ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3 июня 2010 г. N 457-р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1. В соответствии со статьей 103 Устава Красноярского края, статьей 13 Закона Красноярского края от 10.07.2008 </w:t>
      </w:r>
      <w:r>
        <w:rPr/>
        <w:t>N</w:t>
      </w:r>
      <w:r>
        <w:rPr>
          <w:lang w:val="ru-RU"/>
        </w:rPr>
        <w:t xml:space="preserve"> 6-1930 "О Правительстве Красноярского края и иных органах исполнительной власти Красноярского края" внести в Распоряжение Совета администрации Красноярского края от 29.02.2008 </w:t>
      </w:r>
      <w:r>
        <w:rPr/>
        <w:t>N</w:t>
      </w:r>
      <w:r>
        <w:rPr>
          <w:lang w:val="ru-RU"/>
        </w:rPr>
        <w:t xml:space="preserve"> 200-р следующие изменения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ункт 1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"1.1. Рабочей группе в срок до 1 октября 2010 года разработать и представить в Правительство Красноярского края предложения по оказанию содействия в подготовке и проведении Всероссийской переписи населения на территории Красноярского края."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ункт 3 признать утратившим силу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"4. Рекомендовать Управлению Федеральной миграционной службы России по Красноярскому краю (Катречко) и Главному управлению внутренних дел по Красноярскому краю (Горовой) обеспечить контроль за соблюдением на территории Красноярского края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в соответствии с утвержденными данными ведомствами планами проверок."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абзац шестой пункта 9 исключить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 составе рабочей группы для разработки предложений по оказанию содействия в подготовке и проведении Всероссийской переписи населения 2010 года на территории Красноярского края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ывести Гнездилова А.А., Воробьева А.А., Котюкова М.М., Рудневу А.Н., Рухуллаеву О.В., Астапова И.Ю.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вести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Томенко Виктора Петровича - заместителя Губернатора Красноярского края - заместителя председателя Правительства Красноярского края, руководителем рабочей группы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асильеву Любовь Петровну - начальника отдела статистики населения и здравоохранения Территориального органа Федеральной службы государственной статистики по Красноярскому краю, секретарем рабочей группы (по согласованию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Одинцова Романа Валериевича - министра финансов Красноярского края, членом рабочей группы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олынскую Ольгу Николаевну - заместителя начальника управления информационной политики Губернатора Красноярского края, членом рабочей группы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Стамбровского Александра Владимировича - заместителя начальника Управления ФСБ России по Красноярскому краю, членом рабочей группы (по согласованию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Худых Николая Павловича - главного федерального инспектора в Красноярском крае аппарата полномочного представителя Президента Российской Федерации в Сибирском федеральном округе, членом рабочей группы (по согласованию)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 Опубликовать Распоряжение в "Ведомостях высших органов государственной власти Красноярского края"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 Распоряж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ервый заместитель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Губернатора края -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авительства края</w:t>
      </w:r>
    </w:p>
    <w:p>
      <w:pPr>
        <w:pStyle w:val="Normal"/>
        <w:autoSpaceDE w:val="false"/>
        <w:jc w:val="right"/>
        <w:rPr/>
      </w:pPr>
      <w:r>
        <w:rPr/>
        <w:t>Э.Ш.АКБУЛА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13:00Z</dcterms:created>
  <dc:creator>msoboleva</dc:creator>
  <dc:description/>
  <cp:keywords/>
  <dc:language>en-US</dc:language>
  <cp:lastModifiedBy>msoboleva</cp:lastModifiedBy>
  <dcterms:modified xsi:type="dcterms:W3CDTF">2013-09-06T05:53:00Z</dcterms:modified>
  <cp:revision>2</cp:revision>
  <dc:subject/>
  <dc:title/>
</cp:coreProperties>
</file>