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</w:r>
    </w:p>
    <w:p>
      <w:pPr>
        <w:pStyle w:val="Heading4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Heading4"/>
        <w:rPr>
          <w:b/>
          <w:b/>
        </w:rPr>
      </w:pPr>
      <w:r>
        <w:rPr>
          <w:b/>
        </w:rPr>
        <w:t>ТЕРРИТОРИАЛЬНЫЙ ОРГАН ФЕДЕРАЛЬНОЙ СЛУЖБЫ ГОСУДАРСТВЕННОЙ</w:t>
      </w:r>
    </w:p>
    <w:p>
      <w:pPr>
        <w:pStyle w:val="Heading4"/>
        <w:rPr>
          <w:b/>
          <w:b/>
        </w:rPr>
      </w:pPr>
      <w:r>
        <w:rPr>
          <w:b/>
        </w:rPr>
        <w:t>СТАТИСТИКИ ПО КРАСНОЯРСКОМУ КРАЮ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(</w:t>
      </w:r>
      <w:r>
        <w:rPr>
          <w:b/>
          <w:sz w:val="24"/>
        </w:rPr>
        <w:t>КРАСНОЯРСКСТАТ)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spacing w:lineRule="auto" w:line="240"/>
        <w:jc w:val="center"/>
        <w:rPr>
          <w:b/>
          <w:b/>
          <w:spacing w:val="-2"/>
          <w:sz w:val="36"/>
        </w:rPr>
      </w:pPr>
      <w:r>
        <w:rPr>
          <w:b/>
          <w:spacing w:val="-2"/>
          <w:sz w:val="36"/>
        </w:rPr>
        <w:t xml:space="preserve">ПРИКАЗ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spacing w:lineRule="auto" w:line="240"/>
        <w:jc w:val="both"/>
        <w:rPr>
          <w:szCs w:val="28"/>
        </w:rPr>
      </w:pPr>
      <w:r>
        <w:rPr>
          <w:szCs w:val="28"/>
        </w:rPr>
        <w:t>12.05.2009                                         г.Красноярск                                     № 256-пр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</w:t>
      </w:r>
      <w:r>
        <w:rPr>
          <w:b/>
          <w:szCs w:val="28"/>
        </w:rPr>
        <w:t xml:space="preserve">медиа </w:t>
      </w:r>
      <w:r>
        <w:rPr>
          <w:szCs w:val="28"/>
        </w:rPr>
        <w:t xml:space="preserve">- </w:t>
      </w:r>
      <w:r>
        <w:rPr>
          <w:b/>
          <w:szCs w:val="28"/>
        </w:rPr>
        <w:t>плана мероприятий на 2009 год по проведению информационно-разъяснительной работы по Всероссийской переписи населения 2010 года Территориального органа Федеральной службы государственной статистики по Красноярскому краю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spacing w:lineRule="auto" w:line="2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о исполнение приказа Федеральной службы государственной статистики от 12.07.2007 № 112  «Об утверждении Плана мероприятий на 2008-2010 годы по подготовке и проведению Всероссийской переписи населения 2010 года, автоматизированной обработке (включая создание территориальной выборки многоцелевого назначения), подведению итогов переписи, их официальной публикации и хранению материалов переписи», решения коллегии Красноярскстата от 18.12.2008 № 4, в целях </w:t>
      </w:r>
      <w:r>
        <w:rPr/>
        <w:t xml:space="preserve">организации и проведения </w:t>
      </w:r>
      <w:r>
        <w:rPr>
          <w:szCs w:val="28"/>
        </w:rPr>
        <w:t>информационно-разъяснительной работы по Всероссийской переписи населения 2010 года на</w:t>
      </w:r>
      <w:r>
        <w:rPr>
          <w:bCs/>
          <w:szCs w:val="28"/>
        </w:rPr>
        <w:t xml:space="preserve"> территории Красноярского края, а также </w:t>
      </w:r>
      <w:r>
        <w:rPr>
          <w:szCs w:val="28"/>
        </w:rPr>
        <w:t xml:space="preserve">информирования населения о ходе подготовительных работ к Всероссийской переписи населения 2010 года                          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 р и к а з ы в а ю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. Утвердить прилагаемый медиа </w:t>
      </w:r>
      <w:r>
        <w:rPr>
          <w:b/>
          <w:szCs w:val="28"/>
        </w:rPr>
        <w:t xml:space="preserve">- </w:t>
      </w:r>
      <w:r>
        <w:rPr>
          <w:szCs w:val="28"/>
        </w:rPr>
        <w:t>план мероприятий на 2009 год по проведению информационно-разъяснительной работы по Всероссийской переписи населения 2010 года Территориального органа Федеральной службы государственной статистики по Красноярскому краю (прилагается)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2. Ответственным исполнителям обеспечить выполнение утвержденных мероприятий в установленные сроки.</w:t>
      </w:r>
    </w:p>
    <w:p>
      <w:pPr>
        <w:pStyle w:val="Normal"/>
        <w:spacing w:lineRule="auto" w:line="240" w:before="0" w:after="120"/>
        <w:ind w:firstLine="567"/>
        <w:jc w:val="both"/>
        <w:rPr>
          <w:szCs w:val="28"/>
        </w:rPr>
      </w:pPr>
      <w:r>
        <w:rPr>
          <w:szCs w:val="28"/>
        </w:rPr>
        <w:t>3.  Контроль за исполнением приказа возложить на заместителя руководителя Красноярскстата</w:t>
      </w:r>
      <w:r>
        <w:rPr>
          <w:bCs/>
          <w:szCs w:val="28"/>
        </w:rPr>
        <w:t xml:space="preserve">  Алексееву Н.В.</w:t>
      </w:r>
    </w:p>
    <w:tbl>
      <w:tblPr>
        <w:tblW w:w="10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  <w:gridCol w:w="239"/>
      </w:tblGrid>
      <w:tr>
        <w:trPr/>
        <w:tc>
          <w:tcPr>
            <w:tcW w:w="105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6384"/>
            </w:tblGrid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8"/>
                    </w:rPr>
                  </w:pPr>
                  <w:r>
                    <w:rPr>
                      <w:szCs w:val="28"/>
                    </w:rPr>
                    <w:t>Руководи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ерриториального орга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Федеральной служб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осударственной статистики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szCs w:val="28"/>
                    </w:rPr>
                    <w:t>по Красноярскому краю</w:t>
                  </w:r>
                </w:p>
              </w:tc>
              <w:tc>
                <w:tcPr>
                  <w:tcW w:w="63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b/>
                      <w:b/>
                      <w:sz w:val="32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32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right="-108" w:hanging="0"/>
                    <w:jc w:val="right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               </w:t>
                  </w:r>
                  <w:r>
                    <w:rPr>
                      <w:szCs w:val="28"/>
                    </w:rPr>
                    <w:t>Т.А.Давыденко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07" w:footer="0" w:bottom="1134"/>
          <w:pgNumType w:start="103" w:fmt="decimal"/>
          <w:formProt w:val="false"/>
          <w:textDirection w:val="lrTb"/>
          <w:docGrid w:type="default" w:linePitch="381" w:charSpace="0"/>
        </w:sectPr>
      </w:pP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4509"/>
      </w:tblGrid>
      <w:tr>
        <w:trPr/>
        <w:tc>
          <w:tcPr>
            <w:tcW w:w="588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4509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/>
                <w:szCs w:val="28"/>
                <w:lang w:val="en-US" w:eastAsia="en-US"/>
              </w:rPr>
            </w:pPr>
            <w:r>
              <w:rPr>
                <w:b w:val="false"/>
                <w:bCs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righ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    </w:t>
      </w:r>
      <w:r>
        <w:rPr>
          <w:rFonts w:eastAsia="Times New Roman"/>
          <w:sz w:val="32"/>
          <w:szCs w:val="32"/>
          <w:lang w:eastAsia="ru-RU"/>
        </w:rPr>
        <w:t>к приказу Красноярскстата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/>
          <w:sz w:val="32"/>
          <w:szCs w:val="32"/>
          <w:lang w:eastAsia="ru-RU"/>
        </w:rPr>
        <w:t>от12 мая 2009 № 256- пр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32"/>
          <w:szCs w:val="32"/>
          <w:lang w:eastAsia="ru-RU"/>
        </w:rPr>
        <w:t>МЕДИА-ПЛАН МЕРОПРИЯТИЙ НА 200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 ПРОВЕДЕНИЮ ИНФОРМАЦИОННО – РАЗЪЯСНИТЕЛЬНОЙ РАБОТ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 ВСЕРОССИЙСКОЙ ПЕРЕПИСИ НАСЕЛЕНИЯ 2010 ГОДА</w:t>
      </w:r>
    </w:p>
    <w:p>
      <w:pPr>
        <w:pStyle w:val="Normal"/>
        <w:spacing w:lineRule="auto" w:line="360"/>
        <w:rPr>
          <w:rFonts w:eastAsia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Медиа-задачи информационно-разъяснительной работы</w:t>
      </w:r>
      <w:r>
        <w:rPr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Информирование населения, целевых аудиторий о факте проведения перепис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Разъяснение целей и задач ВПН-2010 и ее роли в развитии страны и повышении благосостояния граждан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i/>
          <w:szCs w:val="28"/>
        </w:rPr>
        <w:t xml:space="preserve">- </w:t>
      </w:r>
      <w:r>
        <w:rPr>
          <w:szCs w:val="28"/>
        </w:rPr>
        <w:t>информирование о значении  итогов Всероссийской переписи населения 2002 года как важнейшего фактора, повлиявшего,     на разработку и реализацию приоритетных национальных проектов «Здоровье», «Образование», «Жилье» и демографической политики государства;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- информирование о целях и задачах Всероссийской переписи населения 2010 года;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142" w:hanging="142"/>
        <w:contextualSpacing/>
        <w:jc w:val="both"/>
        <w:rPr>
          <w:szCs w:val="28"/>
        </w:rPr>
      </w:pPr>
      <w:r>
        <w:rPr>
          <w:szCs w:val="28"/>
        </w:rPr>
        <w:t xml:space="preserve">-реагирование и принятие различных контрмер на негативные публичные выступления в адрес организаторов Всероссийской переписи населения 2010 года. </w:t>
      </w:r>
    </w:p>
    <w:p>
      <w:pPr>
        <w:pStyle w:val="Style19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80" w:hanging="2880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беждение населения в том, что участие в переписи – гражданский долг каждого.</w:t>
      </w:r>
    </w:p>
    <w:p>
      <w:pPr>
        <w:pStyle w:val="Style19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Формирование мнения о том, что данные, полученные в ходе переписи, являются полными и достоверными, и будут использоваться государством и региональными властями с максимальной эффективностью. Снятие возможных барьеров и предубеждений, сохраняющихся у части аудитории.</w:t>
      </w:r>
    </w:p>
    <w:p>
      <w:pPr>
        <w:pStyle w:val="Style19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Формирование и закрепление мнения о безопасности предоставления информации, о конфиденциальности, которая гарантируется государством, а использование информации предполагается исключительно в обобщенном виде, без передачи каким-либо иным государственным органам, включая налоговые и правоохранительные. </w:t>
      </w:r>
    </w:p>
    <w:p>
      <w:pPr>
        <w:pStyle w:val="Style19"/>
        <w:spacing w:lineRule="auto" w:line="240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аналы коммуникации:</w:t>
      </w:r>
    </w:p>
    <w:p>
      <w:pPr>
        <w:pStyle w:val="Style19"/>
        <w:spacing w:lineRule="auto" w:line="240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/>
      </w:pPr>
      <w:r>
        <w:rPr>
          <w:szCs w:val="28"/>
        </w:rPr>
        <w:t>Телевидение – основной канал коммуникации, обеспечивающий охват всех групп населения – взрослое население, молодежь, детскую аудиторию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szCs w:val="28"/>
        </w:rPr>
      </w:pPr>
      <w:r>
        <w:rPr>
          <w:szCs w:val="28"/>
        </w:rPr>
        <w:t xml:space="preserve">Радио – усиливающий канал коммуникации, обеспечивающий повторение и развитие информационного сообщения, передаваемого с помощью телевидения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szCs w:val="28"/>
        </w:rPr>
      </w:pPr>
      <w:r>
        <w:rPr>
          <w:szCs w:val="28"/>
        </w:rPr>
        <w:t>Наружная реклама – дополнительный канал коммуникации. Роль наружной рекламы особенно важна для высокомобильной и высокозанятой аудитор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/>
      </w:pPr>
      <w:r>
        <w:rPr>
          <w:szCs w:val="28"/>
        </w:rPr>
        <w:t>Интернет - специальный канал коммуникации, обеспечивающий максимально подробные сведения о перепис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66"/>
        <w:jc w:val="both"/>
        <w:rPr>
          <w:szCs w:val="28"/>
        </w:rPr>
      </w:pPr>
      <w:r>
        <w:rPr>
          <w:szCs w:val="28"/>
        </w:rPr>
        <w:t xml:space="preserve">Пресса – канал коммуникации, обеспечивающий максимально эффективное донесение сообщения на уровне                         </w:t>
      </w:r>
      <w:r>
        <w:rPr>
          <w:szCs w:val="28"/>
          <w:lang w:val="en-US"/>
        </w:rPr>
        <w:t>PR</w:t>
      </w:r>
      <w:r>
        <w:rPr>
          <w:szCs w:val="28"/>
        </w:rPr>
        <w:t>-воздействия, гарантирующего высокий уровень доверия и вовлеченности аудитории.</w:t>
      </w:r>
    </w:p>
    <w:p>
      <w:pPr>
        <w:pStyle w:val="Style19"/>
        <w:spacing w:lineRule="auto" w:line="240" w:before="0" w:after="0"/>
        <w:ind w:left="0" w:firstLine="66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нформационно – разъяснительной работ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"/>
        <w:gridCol w:w="3220"/>
        <w:gridCol w:w="743"/>
        <w:gridCol w:w="708"/>
        <w:gridCol w:w="709"/>
        <w:gridCol w:w="851"/>
        <w:gridCol w:w="717"/>
        <w:gridCol w:w="709"/>
        <w:gridCol w:w="851"/>
        <w:gridCol w:w="850"/>
        <w:gridCol w:w="979"/>
        <w:gridCol w:w="6"/>
        <w:gridCol w:w="83"/>
        <w:gridCol w:w="751"/>
        <w:gridCol w:w="16"/>
        <w:gridCol w:w="6"/>
        <w:gridCol w:w="6"/>
        <w:gridCol w:w="816"/>
        <w:gridCol w:w="21"/>
        <w:gridCol w:w="10"/>
        <w:gridCol w:w="711"/>
        <w:gridCol w:w="21"/>
        <w:gridCol w:w="833"/>
        <w:gridCol w:w="1699"/>
      </w:tblGrid>
      <w:tr>
        <w:trPr>
          <w:tblHeader w:val="true"/>
          <w:trHeight w:val="80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Ян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ев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п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в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гус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ен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ябрь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ябрь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</w:t>
            </w:r>
            <w:r>
              <w:rPr>
                <w:b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ябр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Де-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а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ветственные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сс-конференция «Здоровый мужчина – здоровое общ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Н.Руднева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тупление заместителя руководителя Росстат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 xml:space="preserve">А.Е. Суринова «О задачах на 2009 год по подготовке к        ВПН-2010» в средствах массовой информации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65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минар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eastAsia="ru-RU"/>
              </w:rPr>
              <w:t>для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eastAsia="ru-RU"/>
              </w:rPr>
              <w:t>аккредитованных журналистов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.В.Алексе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.Митрошенко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углый стол для журналистов на тему «Мигранты: законные или нужные?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Н.Руднев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П.Шевцов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лесюжет с участием представителей УФМС России по Красноярскому краю, ГУВД по Красноярскому краю о проблемах регистрации мигрантов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ыступление руководителя Красноярскстат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.А. Давыденко «Об основных направлениях работы по подготовке к ВПН-2010»  в программе «Время знать» на телеканале «Енисей-Регион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сс-конференция «Демографическая ситуация в крае»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Н.Руднев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П.Тарасова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День открытых дверей в Красноярскстате, (подготовка и оформление стенда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ВПН-2010)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.Митрошенко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мещение и первоначальное наполнение стенда по вопросам переписи в здании Красноярскстат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одготовка и рассылка пресс-релизов о деятельности рабочей группы    для разработки предложений по оказанию содействия в подготовке и проведении   ВПН-2010 на территории Красноярского края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П.Шевцов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одготовка и рассылка пресс-релизов о выполнении мероприятий по подготовке  к ВПН-2010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П.Шевцов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матическая рубрика на Авто-радио и в газете «Конкурент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9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В течение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П.Шевцов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Брифинг руководителя, заместителя  руководителя,  членов рабочей группы для разработки предложений по оказанию содействия в подготовке и проведении  ВПН-2010 на территории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.А. Шевчук 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Обсуждение значения переписи населения и проблем ее проведения в дискуссионной прог-  рамме «ИзСибирия» на 12 канале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.В.Алексеев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А.Митрошенко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2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пециальная площадка в рамках форума семей Красноярского края «На чьих фамилиях Красноярье держится» совместно с управлением информационной политики Губернатор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Н.Руднев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841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ru-RU"/>
              </w:rPr>
              <w:t>Подготовка методического материала для  проведения урока переписи населения в школ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А.Митрошенко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58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БЛИКАЦИИ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«ВПН-2002 года - основа для реализации национальных проектов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П.Тарасова</w:t>
            </w:r>
          </w:p>
        </w:tc>
      </w:tr>
      <w:tr>
        <w:trPr>
          <w:trHeight w:val="116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«Об основных направлениях работы по подготовке к      ВПН-2010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.А.Шевчук                             </w:t>
            </w:r>
          </w:p>
        </w:tc>
      </w:tr>
      <w:tr>
        <w:trPr>
          <w:trHeight w:val="7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«Цели и задачи ВПН-2010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.В.Алексе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«Участие в ВПН-2010 -гражданский долг каждого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А.Митрошенк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«Проведение ВПН-2010 является составной частью международной программы проведения переписей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.В.Алексе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«Моментальная фотография демографической ситуации края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А.Митрошенко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П.Тарасова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«ВПН-2010 направлена  на решение социальных задач граждан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«Перепись даст картину жизни жителей России, и в т.ч. красноярцев, в новых экономических условиях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.В.Алексеева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«История переписей России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Н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«Зарубежный опыт переписи населения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поминания переписчиков, которые работали на предыдущих переписях на тему «Интересные случаи»,          «Что мне запомнилось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9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ечение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айджесты лучших материалов по переписи и рассылка в районы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9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ечение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eastAsia="ru-RU"/>
              </w:rPr>
              <w:t>Ведение спецрубрики в «Нашей газете» - рассказ об одном из районов края и о его подготовке к перепис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9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lang w:eastAsia="ru-RU"/>
              </w:rPr>
              <w:t>В течение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.В.Аневич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.П.Шевцов</w:t>
            </w:r>
          </w:p>
        </w:tc>
      </w:tr>
      <w:tr>
        <w:trPr>
          <w:trHeight w:val="372" w:hRule="atLeast"/>
        </w:trPr>
        <w:tc>
          <w:tcPr>
            <w:tcW w:w="158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И</w:t>
            </w:r>
          </w:p>
        </w:tc>
      </w:tr>
      <w:tr>
        <w:trPr>
          <w:trHeight w:val="11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ведение конкурса рисунков в детских садах «Меня тоже посчитал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А.Шевчук</w:t>
            </w:r>
          </w:p>
        </w:tc>
      </w:tr>
      <w:tr>
        <w:trPr>
          <w:trHeight w:val="9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роведения урока по  переписи населения в общеобразовательных учреждениях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А.Митрошенко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. А.Шевчук </w:t>
            </w:r>
          </w:p>
        </w:tc>
      </w:tr>
    </w:tbl>
    <w:p>
      <w:pPr>
        <w:pStyle w:val="Normal"/>
        <w:keepNext w:val="tru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134" w:right="680" w:gutter="0" w:header="0" w:top="284" w:footer="0" w:bottom="851"/>
      <w:pgNumType w:start="10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Calibri" w:cs="Times New Roman"/>
      <w:sz w:val="28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Calibri" w:cs="Times New Roman"/>
      <w:sz w:val="28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  <w:b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19:00Z</dcterms:created>
  <dc:creator>1</dc:creator>
  <dc:description/>
  <cp:keywords/>
  <dc:language>en-US</dc:language>
  <cp:lastModifiedBy>msoboleva</cp:lastModifiedBy>
  <cp:lastPrinted>2011-05-31T11:03:00Z</cp:lastPrinted>
  <dcterms:modified xsi:type="dcterms:W3CDTF">2013-09-10T01:25:00Z</dcterms:modified>
  <cp:revision>6</cp:revision>
  <dc:subject/>
  <dc:title/>
</cp:coreProperties>
</file>