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ФЕДЕРАЛЬНАЯ СЛУЖБА ГОСУДАРСТВЕННОЙ СТАТИСТИКИ</w:t>
      </w:r>
    </w:p>
    <w:p>
      <w:pPr>
        <w:pStyle w:val="Heading4"/>
        <w:rPr/>
      </w:pPr>
      <w:r>
        <w:rPr/>
        <w:t xml:space="preserve">ТЕРРИТОРИАЛЬНЫЙ ОРГАН ФЕДЕРАЛЬНОЙ СЛУЖБЫ ГОСУДАРСТВЕННОЙ </w:t>
      </w:r>
    </w:p>
    <w:p>
      <w:pPr>
        <w:pStyle w:val="Heading4"/>
        <w:rPr>
          <w:sz w:val="28"/>
        </w:rPr>
      </w:pPr>
      <w:r>
        <w:rPr/>
        <w:t>СТАТИСТИКИ ПО КРАСНОЯРСКОМУ</w:t>
      </w:r>
      <w:r>
        <w:rPr>
          <w:sz w:val="28"/>
        </w:rPr>
        <w:t xml:space="preserve"> </w:t>
      </w:r>
      <w:r>
        <w:rPr/>
        <w:t>КРАЮ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4"/>
        </w:rPr>
        <w:t>КРАСНОЯРСКСТАТ)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pacing w:val="-2"/>
          <w:sz w:val="36"/>
        </w:rPr>
      </w:pPr>
      <w:r>
        <w:rPr>
          <w:b/>
          <w:spacing w:val="-2"/>
          <w:sz w:val="36"/>
        </w:rPr>
        <w:t xml:space="preserve">ПРИКАЗ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3.11.2007                                         г.Красноярск                                     № 303-пр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на 2008-2010 годы по подготовке и                     проведению Всероссийской переписи населения 2010 года,  автоматизированной  обработке, подведению итогов переписи, их официальной публикации и                      хранению материалов переписи на территории Красноярского края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риказов Федеральной службы государственной статистики от 12.07.2007 № 112  «Об утверждении Плана мероприятий на 2008-2010 годы по подготовке и проведению Всероссийской переписи населения 2010 года,                            автоматизированной обработке (включая создание территориальной выборки                 многоцелевого назначения), подведению итогов переписи, их официальной                      публикации и хранению материалов переписи», Территориального органа                          Федеральной службы государственной статистики по Красноярскому краю от 17.10.2007 № 248-пр «О подготовке к проведению Всероссийской переписи                       населения 2010 года на территории Красноярского края» 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/>
      </w:pPr>
      <w:r>
        <w:rPr>
          <w:sz w:val="28"/>
          <w:szCs w:val="28"/>
        </w:rPr>
        <w:t>Утвердить прилагаемый план мероприятий на 2008-2010 годы по                     подготовке и проведению Всероссийской переписи населения 2010 года,                     автоматизированной  обработке, подведению итогов переписи, их официальной                   публикации и хранению материалов переписи на территории Красноярского края (приложение 1).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обеспечить выполнение утвержденных    мероприятий в установленные сроки.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ожить  на  заместителя                            руководителя Красноярскстата</w:t>
      </w:r>
      <w:r>
        <w:rPr>
          <w:bCs/>
          <w:sz w:val="28"/>
          <w:szCs w:val="28"/>
        </w:rPr>
        <w:t xml:space="preserve">  Храмова Г.И.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9"/>
        <w:gridCol w:w="239"/>
      </w:tblGrid>
      <w:tr>
        <w:trPr/>
        <w:tc>
          <w:tcPr>
            <w:tcW w:w="10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6384"/>
            </w:tblGrid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ального орга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ой служб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ой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sz w:val="28"/>
                      <w:szCs w:val="28"/>
                    </w:rPr>
                    <w:t>по Красноярскому краю</w:t>
                  </w:r>
                </w:p>
              </w:tc>
              <w:tc>
                <w:tcPr>
                  <w:tcW w:w="638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Т.А.Давыденк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  <w:lang w:val="en-US" w:eastAsia="en-US"/>
              </w:rPr>
            </w:pPr>
            <w:r>
              <w:rPr>
                <w:b w:val="false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07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3810</wp:posOffset>
                  </wp:positionV>
                  <wp:extent cx="1320800" cy="1219200"/>
                  <wp:effectExtent l="0" t="0" r="0" b="0"/>
                  <wp:wrapTight wrapText="bothSides">
                    <wp:wrapPolygon edited="0">
                      <wp:start x="-2289" y="-2169"/>
                      <wp:lineTo x="-2289" y="24217"/>
                      <wp:lineTo x="23062" y="24217"/>
                      <wp:lineTo x="23062" y="-2169"/>
                      <wp:lineTo x="-2289" y="-2169"/>
                    </wp:wrapPolygon>
                  </wp:wrapTight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73" t="8187" r="5774" b="10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 приказу Красноярскст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1.2007 г.  № 30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на 2008 - 2010 год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сероссийской переписи населения 2010 года,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атизированной обработке, подведению итогов переписи,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фициальной публикации и хранению материалов перепис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ярского кра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30"/>
        <w:gridCol w:w="1996"/>
        <w:gridCol w:w="2650"/>
      </w:tblGrid>
      <w:tr>
        <w:trPr>
          <w:tblHeader w:val="true"/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7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ервый этап</w:t>
            </w:r>
            <w:r>
              <w:rPr>
                <w:b/>
                <w:sz w:val="28"/>
                <w:szCs w:val="28"/>
              </w:rPr>
              <w:t xml:space="preserve"> – (подготовитель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год - сентябрь 2010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мероприятий на   2008-2010 годы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нормативных           правовых актов об организации                ВПН-2010 на краевом, районном               (городском) уровнях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 комиссий по организации проведения переписи населения, разработка планов их заседаний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 год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структурные подразделения, специалисты Красноярскстата в городах и районах края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Формирование внештатной службы по  ВПН-2010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специалисты для организации проведения ВПН-2010 на краевом уровне, координации работ в                районах, городах, подведения предварительных итогов и публикации результа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по вопросам             переписи населения в районе,           городе;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08 года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кабря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09 года по 31 декабря 2010 год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финансово - экономический отдел, структурные подразделения, специалисты Красноярскстата в городах и районах края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уполномоченных по вопросам переписи населения в районе, городе;</w:t>
            </w:r>
          </w:p>
          <w:p>
            <w:pPr>
              <w:pStyle w:val="Normal"/>
              <w:widowControl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ы по вопросам переписи населения в районе, городе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31 декабря 2010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ию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бной переписи населения 2008 года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расноярскстата, начальник отдела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Участие во Всероссийском совещании статистиков по обсуждению программно-методологических и организационных положений ВПН-2010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расноярскстата, начальник отдела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Уточнение перечня и границ административно-территориальных единиц и муниципальных образований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8 год-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статистики населения  и здравоохранения, структурные подразделения, специалисты Красноярскстата в городах и районах края совместно с органами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личия в муниципальных образованиях указателей с названиями улиц, номерами домов и квартир </w:t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8 год-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структурные подразделения, специалисты Красноярскстата в городах и районах края совместно с органами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Составление списков домов в городских и сельских населенных пунктах, списков сельских населенных пункто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, отдел статистики населения  и здравоохранения, структурные подразделения, специалисты Красноярскстата в городах и районах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соблюдения Правил регистрации и снятия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статистики населения  и здравоохранения, структурные подразделения, специалисты Красноярскстата в городах и районах края совместно с органами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2"/>
              <w:pBdr>
                <w:right w:val="single" w:sz="4" w:space="4" w:color="000000"/>
              </w:pBdr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Проверки сельских администраций и обеспечение полных и правильных записей в книгах похозяйственных учета </w:t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статистики населения  и здравоохранения, структурные подразделения, специалисты Красноярскстата в городах и районах края совместно с органами местного самоуправления</w:t>
            </w:r>
          </w:p>
          <w:p>
            <w:pPr>
              <w:pStyle w:val="Footer"/>
              <w:widowControl/>
              <w:tabs>
                <w:tab w:val="clear" w:pos="708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Составление организационных планов проведения ВПН-2010 на уровне района, города, сводного организационного плана по краю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, структурные подразделения, специалисты Красноярскстата в городах и районах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работ по подбору лиц, привлекаемых к работам  по ВПН-2010, и обучению по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оставлению списков домов в населенных пунктах, организационного плана проведения переписи населения;</w:t>
            </w:r>
          </w:p>
          <w:p>
            <w:pPr>
              <w:pStyle w:val="Normal"/>
              <w:widowControl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орядку проведения переписи населения и заполнения переписной документации;</w:t>
            </w:r>
          </w:p>
          <w:p>
            <w:pPr>
              <w:pStyle w:val="Normal"/>
              <w:widowControl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е материалов переписи к автоматизированной обработке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, отдел статистики населения  и здравоохранени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-эконо-мический отдел, структурные подразделения, специалисты Красноярскстата в городах и районах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Расчет и комплектация переписной  документации, средств материально-технического назначения для поставки в структурные подразделения, специалистам Красноярскстата в городах и районах края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  <w:r>
              <w:rPr>
                <w:sz w:val="28"/>
                <w:szCs w:val="28"/>
              </w:rPr>
              <w:t xml:space="preserve"> квартал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ереписной документации в структурные подразделения,  специалистам Красноярскстата в городах и районах края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0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мере поступления от поставщ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развития имущественного комплекса,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-мический отдел, хозяйственный отдел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формационно - разъяснительной работы среди населения</w:t>
            </w:r>
            <w:r>
              <w:rPr>
                <w:sz w:val="28"/>
                <w:szCs w:val="28"/>
              </w:rPr>
              <w:t xml:space="preserve"> по вопросам ВПН-2010 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9 год-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 год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статистики населения  и здравоохранения, отдел по работе с общественностью и СМИ, структурные подразделения, специалисты Красноярскстата в городах и районах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пись населения в труднодоступных район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Составление и утверждение перечня труднодоступных и отдаленных территорий и их согласование с главами соответствующих территорий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08 год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структурные подразделения, специалисты Красноярскстата в городах и районах края, органы местного самоуправления соответствующих территорий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Организация доставки переписной документации, средств материально-технического обеспечения и лиц, привлекаемых к работам по подготовке и проведению ВПН-2010</w:t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развития имущественного комплекса, финансово-экономичес-кий отдел, хозяйственный отдел, структурные подразделения, специалисты Красноярскстата в городах и районах края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7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этап</w:t>
            </w:r>
            <w:r>
              <w:rPr>
                <w:b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Всероссийской переписи населения 201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 201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варительного обхода помещений и отбор жилых помещений для выборочного наблюдения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исчи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</w:t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населения и запись ответов в переписные 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30" w:type="dxa"/>
            <w:tcBorders/>
          </w:tcPr>
          <w:p>
            <w:pPr>
              <w:pStyle w:val="3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онтрольного обхода помещений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структоры совместно с переписчиками </w:t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ка заполненных документов и иных материалов о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еписчиков </w:t>
            </w:r>
          </w:p>
          <w:p>
            <w:pPr>
              <w:pStyle w:val="Normal"/>
              <w:ind w:left="72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структоров</w:t>
            </w:r>
          </w:p>
          <w:p>
            <w:pPr>
              <w:pStyle w:val="Normal"/>
              <w:ind w:left="72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Cs/>
                <w:sz w:val="28"/>
                <w:szCs w:val="28"/>
              </w:rPr>
              <w:t>заведующих переписными участкам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олномоченных по вопросам переписи населения в районе, городе</w:t>
            </w:r>
          </w:p>
          <w:p>
            <w:pPr>
              <w:pStyle w:val="Normal"/>
              <w:widowControl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-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Инструкторы</w:t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>Заведующий переписным участком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>Уполномоченные по вопросам переписи населения в районе, городе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</w:tc>
      </w:tr>
      <w:tr>
        <w:trPr>
          <w:trHeight w:val="49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ка заполненных документов и иных материалов о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ереписчиков </w:t>
            </w:r>
          </w:p>
          <w:p>
            <w:pPr>
              <w:pStyle w:val="Normal"/>
              <w:ind w:left="72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структоров</w:t>
            </w:r>
          </w:p>
          <w:p>
            <w:pPr>
              <w:pStyle w:val="Normal"/>
              <w:ind w:left="72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Cs/>
                <w:sz w:val="28"/>
                <w:szCs w:val="28"/>
              </w:rPr>
              <w:t>заведующих переписными участкам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олномоченных по вопросам переписи населения в районе, городе</w:t>
            </w:r>
          </w:p>
          <w:p>
            <w:pPr>
              <w:pStyle w:val="Normal"/>
              <w:widowControl/>
              <w:ind w:left="7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тябрь-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Инструкторы</w:t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>Заведующий переписным участком</w:t>
            </w:r>
          </w:p>
          <w:p>
            <w:pPr>
              <w:pStyle w:val="TextBody"/>
              <w:jc w:val="both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Cs/>
                <w:sz w:val="28"/>
                <w:szCs w:val="28"/>
              </w:rPr>
              <w:t>Уполномоченные по вопросам переписи населения в районе, городе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97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ретий этап</w:t>
            </w:r>
            <w:r>
              <w:rPr>
                <w:b/>
                <w:sz w:val="28"/>
                <w:szCs w:val="28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полученных сведений, формирование итогов ВПН-2010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х публикация и распростра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 2010 года –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данных для справочника административно-территориальных и муниципально-территориальных единиц разработки итогов переписи населения по состоянию на 01.01.2010  и 01.07.2010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тистики населения  и здравоохранения</w:t>
            </w:r>
          </w:p>
        </w:tc>
      </w:tr>
      <w:tr>
        <w:trPr>
          <w:trHeight w:val="2927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предварительных итогов переписи населения, подготовка материалов переписи населения к автоматизированной обработке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и проведения переписей и сплошных обследований, структурные подразделения, специалисты Красноярскстата в городах и районах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2"/>
              <w:ind w:left="72" w:hanging="0"/>
              <w:rPr>
                <w:szCs w:val="28"/>
              </w:rPr>
            </w:pPr>
            <w:r>
              <w:rPr>
                <w:szCs w:val="28"/>
              </w:rPr>
              <w:t>Ввод, экранное кодирование, контроль и редактирование первичных данных</w:t>
            </w:r>
          </w:p>
          <w:p>
            <w:pPr>
              <w:pStyle w:val="2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 2011 год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130" w:type="dxa"/>
            <w:tcBorders>
              <w:top w:val="single" w:sz="4" w:space="0" w:color="000000"/>
            </w:tcBorders>
          </w:tcPr>
          <w:p>
            <w:pPr>
              <w:pStyle w:val="2"/>
              <w:ind w:left="72" w:hanging="0"/>
              <w:rPr>
                <w:szCs w:val="28"/>
              </w:rPr>
            </w:pPr>
            <w:r>
              <w:rPr>
                <w:szCs w:val="28"/>
              </w:rPr>
              <w:t>Получение итогов переписи населения</w:t>
            </w:r>
          </w:p>
        </w:tc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 переписей и сплошных обследований, отдел             статистики населения  и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3" w:hRule="atLeast"/>
        </w:trPr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убликации итогов ВПН-2010 и их распространение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, отдел статистики населения  и здравоохранения,  центр информационный центр «Статистика», отдел по работе с общественностью и СМИ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ов переписи населения  к архивному хранению 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тдел по организации проведения переписей и сплошных обследований</w:t>
            </w:r>
          </w:p>
        </w:tc>
      </w:tr>
    </w:tbl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20" w:gutter="0" w:header="709" w:top="1134" w:footer="709" w:bottom="765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9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2" w:hanging="0"/>
      <w:jc w:val="center"/>
      <w:outlineLvl w:val="8"/>
    </w:pPr>
    <w:rPr>
      <w:b/>
      <w:bCs/>
      <w:i/>
      <w:iC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амещающий текст"/>
    <w:basedOn w:val="Style5"/>
    <w:qFormat/>
    <w:rPr>
      <w:color w:val="80808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b/>
      <w:bCs/>
      <w:sz w:val="31"/>
      <w:szCs w:val="31"/>
    </w:rPr>
  </w:style>
  <w:style w:type="character" w:styleId="Style11">
    <w:name w:val="Подзаголовок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1"/>
      <w:szCs w:val="31"/>
    </w:rPr>
  </w:style>
  <w:style w:type="paragraph" w:styleId="TextBody">
    <w:name w:val="Body Text"/>
    <w:basedOn w:val="Normal"/>
    <w:pPr>
      <w:widowControl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/>
      <w:ind w:left="355" w:hanging="283"/>
      <w:jc w:val="both"/>
    </w:pPr>
    <w:rPr>
      <w:sz w:val="28"/>
    </w:rPr>
  </w:style>
  <w:style w:type="paragraph" w:styleId="TextBodyIndent">
    <w:name w:val="Body Text Indent"/>
    <w:basedOn w:val="Normal"/>
    <w:pPr>
      <w:widowControl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left="72" w:firstLine="288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17:00Z</dcterms:created>
  <dc:creator>OMoskalevich</dc:creator>
  <dc:description/>
  <cp:keywords/>
  <dc:language>en-US</dc:language>
  <cp:lastModifiedBy>msoboleva</cp:lastModifiedBy>
  <cp:lastPrinted>2011-05-30T12:01:00Z</cp:lastPrinted>
  <dcterms:modified xsi:type="dcterms:W3CDTF">2013-09-10T01:22:00Z</dcterms:modified>
  <cp:revision>48</cp:revision>
  <dc:subject/>
  <dc:title>                                                                            Проект</dc:title>
</cp:coreProperties>
</file>