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остановление Правительства Республики Тыва</w:t>
        <w:br/>
        <w:t>от 12 мая 2008 г. N 267</w:t>
        <w:br/>
        <w:t>"О подготовке к проведению Всероссийской переписи населения</w:t>
        <w:br/>
        <w:t>2010 года в Республике Тыва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исполнение Федерального закона от 25 января 2002 г. N 8-ФЗ "О Всероссийской переписи населения", распоряжения Правительства Российской Федерации от 11 января 2006 г. N 7-р и в целях своевременного выполнения комплекса работ по подготовке и проведению Всероссийской переписи населения 2010 года Правительство Республики Тыва постановляе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rFonts w:cs="Arial" w:ascii="Arial" w:hAnsi="Arial"/>
          <w:sz w:val="20"/>
          <w:szCs w:val="20"/>
        </w:rPr>
        <w:t xml:space="preserve">1. Образовать </w:t>
      </w:r>
      <w:hyperlink w:anchor="sub_1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Комиссию</w:t>
        </w:r>
      </w:hyperlink>
      <w:r>
        <w:rPr>
          <w:rFonts w:cs="Arial" w:ascii="Arial" w:hAnsi="Arial"/>
          <w:sz w:val="20"/>
          <w:szCs w:val="20"/>
        </w:rPr>
        <w:t xml:space="preserve"> по подготовке и проведению Всероссийской переписи населения 2010 года в Республике Тыва и утвердить ее состав (</w:t>
      </w:r>
      <w:hyperlink w:anchor="sub_1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агается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" w:name="sub_1"/>
      <w:bookmarkStart w:id="2" w:name="sub_2"/>
      <w:bookmarkEnd w:id="1"/>
      <w:bookmarkEnd w:id="2"/>
      <w:r>
        <w:rPr>
          <w:rFonts w:cs="Arial" w:ascii="Arial" w:hAnsi="Arial"/>
          <w:sz w:val="20"/>
          <w:szCs w:val="20"/>
        </w:rPr>
        <w:t>2. Утвердить прилагаемые: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End w:id="3"/>
      <w:r>
        <w:rPr>
          <w:rFonts w:cs="Arial" w:ascii="Arial" w:hAnsi="Arial"/>
          <w:sz w:val="20"/>
          <w:szCs w:val="20"/>
        </w:rPr>
        <w:t xml:space="preserve">- </w:t>
      </w:r>
      <w:hyperlink w:anchor="sub_2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оложение</w:t>
        </w:r>
      </w:hyperlink>
      <w:r>
        <w:rPr>
          <w:rFonts w:cs="Arial" w:ascii="Arial" w:hAnsi="Arial"/>
          <w:sz w:val="20"/>
          <w:szCs w:val="20"/>
        </w:rPr>
        <w:t xml:space="preserve"> о Комиссии по подготовке и проведению Всероссийской переписи населения 2010 года в Республике Ты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hyperlink w:anchor="sub_3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лан</w:t>
        </w:r>
      </w:hyperlink>
      <w:r>
        <w:rPr>
          <w:rFonts w:cs="Arial" w:ascii="Arial" w:hAnsi="Arial"/>
          <w:sz w:val="20"/>
          <w:szCs w:val="20"/>
        </w:rPr>
        <w:t xml:space="preserve"> мероприятий по подготовке и проведению Всероссийской переписи населения 2010 года на территории Республики Ты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" w:name="sub_3"/>
      <w:bookmarkEnd w:id="4"/>
      <w:r>
        <w:rPr>
          <w:rFonts w:cs="Arial" w:ascii="Arial" w:hAnsi="Arial"/>
          <w:sz w:val="20"/>
          <w:szCs w:val="20"/>
        </w:rPr>
        <w:t>3. Рекомендовать главам муниципальных образований Республики Тыв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" w:name="sub_3"/>
      <w:bookmarkEnd w:id="5"/>
      <w:r>
        <w:rPr>
          <w:rFonts w:cs="Arial" w:ascii="Arial" w:hAnsi="Arial"/>
          <w:sz w:val="20"/>
          <w:szCs w:val="20"/>
        </w:rPr>
        <w:t>- образовать до 23 мая 2008 г. комиссии по подготовке и проведению Всероссийской переписи населения 2010 года на соответствующих территориях муниципальных образова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сти сплошную проверку состояния адресного хозяйства, упорядочить в населенных пунктах названия улиц, нумерацию домов и квартир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точнить перечни и границы районов, городов, поселков городского типа и сельских населенных пунк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ганизовать проверку заполнения похозяйственных книг, обеспечить в январе 2010 года закладку новых похозяйственных книг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сти работу по подбору служебных помещений, оборудованных мебелью, телефонной связью, обеспечить транспортными средствами временных переписных работников на время проведения Всероссийской переписи населения 2010 года и по обеспечению их транспортными средства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казывать помощь Территориальному органу Федеральной службы государственной статистики по Республике Тыва в подборе и подготовке переписных кадр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еспечить проведение информационно-разъяснительной работы о Всероссийской переписи населения 2010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" w:name="sub_4"/>
      <w:bookmarkEnd w:id="6"/>
      <w:r>
        <w:rPr>
          <w:rFonts w:cs="Arial" w:ascii="Arial" w:hAnsi="Arial"/>
          <w:sz w:val="20"/>
          <w:szCs w:val="20"/>
        </w:rPr>
        <w:t>4. Рекомендовать Территориальному органу Федеральной службы государственной статистики по Республике Тыва (Талтаева В.Д.) согласовать с органами местного самоуправления Каа-Хемского (сумон Сизимский), Тоджинского (сумоны Чазыларский, Ийский, Азасский) и Тере-Хольского кожуунов перечень населенных пунктов, где перепись населения будет проведена с отступлением от общепринятых сро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" w:name="sub_4"/>
      <w:bookmarkStart w:id="8" w:name="sub_5"/>
      <w:bookmarkEnd w:id="7"/>
      <w:bookmarkEnd w:id="8"/>
      <w:r>
        <w:rPr>
          <w:rFonts w:cs="Arial" w:ascii="Arial" w:hAnsi="Arial"/>
          <w:sz w:val="20"/>
          <w:szCs w:val="20"/>
        </w:rPr>
        <w:t>5. Министерству культуры и информационной политики Республики Тыва опубликовать настоящее постановление в газетах "Тувинская правда" и "Шын"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" w:name="sub_5"/>
      <w:bookmarkStart w:id="10" w:name="sub_6"/>
      <w:bookmarkEnd w:id="9"/>
      <w:bookmarkEnd w:id="10"/>
      <w:r>
        <w:rPr>
          <w:rFonts w:cs="Arial" w:ascii="Arial" w:hAnsi="Arial"/>
          <w:sz w:val="20"/>
          <w:szCs w:val="20"/>
        </w:rPr>
        <w:t>6. Контроль за выполнением настоящего постановления возложить на управление комплексного социально-экономического развития Аппарата Правительства Республики Ты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1" w:name="sub_6"/>
      <w:bookmarkStart w:id="12" w:name="sub_6"/>
      <w:bookmarkEnd w:id="1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6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Правительства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и Тыв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. Кара-оол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3" w:name="sub_1000"/>
      <w:bookmarkEnd w:id="13"/>
      <w:r>
        <w:rPr>
          <w:rFonts w:cs="Arial" w:ascii="Arial" w:hAnsi="Arial"/>
          <w:b/>
          <w:bCs/>
          <w:color w:val="000080"/>
          <w:sz w:val="20"/>
          <w:szCs w:val="20"/>
        </w:rPr>
        <w:t>Состав</w:t>
        <w:br/>
        <w:t>Комиссии по подготовке и проведению Всероссийской</w:t>
        <w:br/>
        <w:t>переписи населения 2010 года в Республике Тыва</w:t>
        <w:br/>
        <w:t xml:space="preserve">(утв. </w:t>
      </w:r>
      <w:hyperlink w:anchor="sub_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остановлением</w:t>
        </w:r>
      </w:hyperlink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Правительства Республики Тыва</w:t>
        <w:br/>
        <w:t>от 12 мая 2008 г. N 267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  <w:bookmarkStart w:id="14" w:name="sub_1000"/>
      <w:bookmarkStart w:id="15" w:name="sub_1000"/>
      <w:bookmarkEnd w:id="15"/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н С.И.              -   первый зам. Председателя Правительства - министр эко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омики Республики Тыва, председатель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алтаеваВ.Д.          -   руководитель Территориального органа Федераль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службы государственной статистики по Республике Ты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(по согласованию), зам. председателя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леханова Ю.Н.        -   начальник отдела Территориального органа Федераль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службы государственной статистики по Республике Ты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(по согласованию), ответственный секретарь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Алмазов Р.Ч.          -   начальник Управления Федеральной службы испол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аказаний Российской Федерации по Республике Тыва (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согласованию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ришеленок А.Г.       -   министр строительства, жилищного и коммунального хо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зяйства Республики Тыв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аваа К.Т.            -   министр труда и социальной политики Республики Тыв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нгак В.О.           -   министр культуры и информационной политики Республи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ки Тыв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удуп Н.В.            -   и.о. начальника отдела Федеральной миграционной служ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бы России по Республике Тыва (по согласованию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ара-Сал Л.Ы.         -   начальник Управления записи актов гражданского состоя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ия Республики Тыв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ара-Сал Э.К.         -   руководитель Федерального агентства кадастра объект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едвижимости по Республике Тыва (по согласованию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илижеков Ю.А.        -   министр финансов Республики Тыв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осмогорова Л.И.      -   зам. руководителя Территориального органа Федераль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службы государственной статистики по Республике Ты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(по согласованию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Лесняк В.И.           -   министр внутренних дел по Республике Тыва (по согласо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ванию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орозов П.А.          -   министр образования, науки и молодежной политики Рес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публики Тыв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оржак А.Д.           -   министр здравоохранения Республики Тыв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ая О.С.             -   министр дорожно-транспортного комплекса и связи Рес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публики Тыв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Чаж-оол В.С.          -   директор Агентства государственной службы занят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аселения Республики Тыва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Чымба А.И.            -   директор филиала ГУП "ВГТРК "Тыва" (по согласова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ию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Юдин И.П.             -   директор Управления Федеральной почтовой связи по Рес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публике Тыва (по согласованию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6" w:name="sub_2000"/>
      <w:bookmarkEnd w:id="16"/>
      <w:r>
        <w:rPr>
          <w:rFonts w:cs="Arial" w:ascii="Arial" w:hAnsi="Arial"/>
          <w:b/>
          <w:bCs/>
          <w:color w:val="000080"/>
          <w:sz w:val="20"/>
          <w:szCs w:val="20"/>
        </w:rPr>
        <w:t>Положение</w:t>
        <w:br/>
        <w:t>о Комиссии по подготовке и проведению</w:t>
        <w:br/>
        <w:t>Всероссийской переписи населения 2010 года в</w:t>
        <w:br/>
        <w:t>Республике Тыва</w:t>
        <w:br/>
        <w:t xml:space="preserve">(утв. </w:t>
      </w:r>
      <w:hyperlink w:anchor="sub_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остановлением</w:t>
        </w:r>
      </w:hyperlink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Правительства Республики Тыва</w:t>
        <w:br/>
        <w:t>от 12 мая 2008 г. N 267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  <w:bookmarkStart w:id="17" w:name="sub_2000"/>
      <w:bookmarkStart w:id="18" w:name="sub_2000"/>
      <w:bookmarkEnd w:id="1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9" w:name="sub_201"/>
      <w:bookmarkEnd w:id="19"/>
      <w:r>
        <w:rPr>
          <w:rFonts w:cs="Arial" w:ascii="Arial" w:hAnsi="Arial"/>
          <w:sz w:val="20"/>
          <w:szCs w:val="20"/>
        </w:rPr>
        <w:t>1. Комиссия по подготовке и проведению Всероссийской переписи населения 2010 года в Республике Тыва (далее - Комиссия) образована в целях организации и контроля выполнения комплекса работ по Всероссийской переписи населения 2010 года в Республике Ты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0" w:name="sub_201"/>
      <w:bookmarkStart w:id="21" w:name="sub_202"/>
      <w:bookmarkEnd w:id="20"/>
      <w:bookmarkEnd w:id="21"/>
      <w:r>
        <w:rPr>
          <w:rFonts w:cs="Arial" w:ascii="Arial" w:hAnsi="Arial"/>
          <w:sz w:val="20"/>
          <w:szCs w:val="20"/>
        </w:rPr>
        <w:t>2. Комиссия в своей работе руководствуется федеральным и республиканским законодательством, а также настоящим Полож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2" w:name="sub_202"/>
      <w:bookmarkStart w:id="23" w:name="sub_203"/>
      <w:bookmarkEnd w:id="22"/>
      <w:bookmarkEnd w:id="23"/>
      <w:r>
        <w:rPr>
          <w:rFonts w:cs="Arial" w:ascii="Arial" w:hAnsi="Arial"/>
          <w:sz w:val="20"/>
          <w:szCs w:val="20"/>
        </w:rPr>
        <w:t>3. Основными задачами Комиссии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4" w:name="sub_203"/>
      <w:bookmarkEnd w:id="24"/>
      <w:r>
        <w:rPr>
          <w:rFonts w:cs="Arial" w:ascii="Arial" w:hAnsi="Arial"/>
          <w:sz w:val="20"/>
          <w:szCs w:val="20"/>
        </w:rPr>
        <w:t>обеспечение согласованных действий органов государственной власти и органов местного самоуправления по подготовке, проведению, обработке и публикации результатов Всероссийской переписи населения 2010 года в Республике Тыв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еративное решение вопросов, связанных с подготовкой и проведением Всероссийской переписи населения 2010 года в Республике Ты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5" w:name="sub_204"/>
      <w:bookmarkEnd w:id="25"/>
      <w:r>
        <w:rPr>
          <w:rFonts w:cs="Arial" w:ascii="Arial" w:hAnsi="Arial"/>
          <w:sz w:val="20"/>
          <w:szCs w:val="20"/>
        </w:rPr>
        <w:t>4. Комиссия для осуществления возложенных на нее задач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6" w:name="sub_204"/>
      <w:bookmarkEnd w:id="26"/>
      <w:r>
        <w:rPr>
          <w:rFonts w:cs="Arial" w:ascii="Arial" w:hAnsi="Arial"/>
          <w:sz w:val="20"/>
          <w:szCs w:val="20"/>
        </w:rPr>
        <w:t>рассматривает вопросы взаимодействия органов государственной власти и органов местного самоуправления по подготовке и проведению Всероссийской переписи населения 2010 года в Республике Тыв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уществляет контроль за ходом подготовки и проведения Всероссийской переписи населения 2010 года в Республике Ты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7" w:name="sub_205"/>
      <w:bookmarkEnd w:id="27"/>
      <w:r>
        <w:rPr>
          <w:rFonts w:cs="Arial" w:ascii="Arial" w:hAnsi="Arial"/>
          <w:sz w:val="20"/>
          <w:szCs w:val="20"/>
        </w:rPr>
        <w:t>5. Комиссия имеет прав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8" w:name="sub_205"/>
      <w:bookmarkEnd w:id="28"/>
      <w:r>
        <w:rPr>
          <w:rFonts w:cs="Arial" w:ascii="Arial" w:hAnsi="Arial"/>
          <w:sz w:val="20"/>
          <w:szCs w:val="20"/>
        </w:rPr>
        <w:t>заслушивать представителей органов государственной власти, органов местного самоуправления о ходе подготовки и проведения Всероссийской переписи населения 2010 год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ашивать у органов государственной власти и органов местного самоуправления необходимые сведения для своевременного и качественного проведения Всероссийской переписи населения 2010 года в Республике Тыв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авлять в органы государственной власти и органы местного самоуправления рекомендации по вопросам подготовки и проведения Всероссийской переписи населения 2010 год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глашать на заседание Комиссии руководителей и должностных лиц органов государственной власти и органов местного самоуправления, представителей общественных и религиозных объединений, средства массовой информ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9" w:name="sub_206"/>
      <w:bookmarkEnd w:id="29"/>
      <w:r>
        <w:rPr>
          <w:rFonts w:cs="Arial" w:ascii="Arial" w:hAnsi="Arial"/>
          <w:sz w:val="20"/>
          <w:szCs w:val="20"/>
        </w:rPr>
        <w:t>6. Состав Комиссии утверждается постановлением Правительства Республики Ты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0" w:name="sub_206"/>
      <w:bookmarkStart w:id="31" w:name="sub_207"/>
      <w:bookmarkEnd w:id="30"/>
      <w:bookmarkEnd w:id="31"/>
      <w:r>
        <w:rPr>
          <w:rFonts w:cs="Arial" w:ascii="Arial" w:hAnsi="Arial"/>
          <w:sz w:val="20"/>
          <w:szCs w:val="20"/>
        </w:rPr>
        <w:t>7. Председатель Комиссии руководит деятельностью Комиссии, определяет порядок рассмотрения вопросов, утверждает планы работы Комиссии и повестки очередного заседания Комиссии, вносит предложения об уточнении и обновлении состава Комиссии, ведет заседания Комиссии,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2" w:name="sub_207"/>
      <w:bookmarkEnd w:id="32"/>
      <w:r>
        <w:rPr>
          <w:rFonts w:cs="Arial" w:ascii="Arial" w:hAnsi="Arial"/>
          <w:sz w:val="20"/>
          <w:szCs w:val="20"/>
        </w:rPr>
        <w:t>Во время отсутствия председателя Комиссии или по его поручению заместитель председателя исполняет обязанности председателя Комисс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ены Комиссии и приглашенные участники могут выступать с докладами и содокладами, вносить предложения, давать справки по существу обсуждаемых вопрос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заседаниях Комиссии возможно использование аудио- и видеоконференций с записью на технических носителя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онно-техническое обеспечение деятельности Комиссии осуществляет ответственный секретарь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седание Комиссии проводится по мере необходимости, но не реже одного раза в квартал, в соответствии с планом работы, утвержденным председателем Комисс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ены Комиссии лично участвуют в ее заседаниях без права замен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3" w:name="sub_8"/>
      <w:bookmarkEnd w:id="33"/>
      <w:r>
        <w:rPr>
          <w:rFonts w:cs="Arial" w:ascii="Arial" w:hAnsi="Arial"/>
          <w:sz w:val="20"/>
          <w:szCs w:val="20"/>
        </w:rPr>
        <w:t>8. Ответственные за подготовку материалов к заседанию Комиссии подготавливают и передают их ответственному секретарю не позднее, чем за 5 рабочих дней до дня заседания Комисс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4" w:name="sub_8"/>
      <w:bookmarkEnd w:id="34"/>
      <w:r>
        <w:rPr>
          <w:rFonts w:cs="Arial" w:ascii="Arial" w:hAnsi="Arial"/>
          <w:sz w:val="20"/>
          <w:szCs w:val="20"/>
        </w:rPr>
        <w:t>Материалы к заседаниям Комиссии должны содержать информацию по проблемам обсуждаемого вопроса и проект решения Комисс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секретарь (в его отсутствие специалист отдела статистики населения Территориального органа Федеральной службы государственной статистики по Республике Тыва) формирует материалы к заседанию Комиссии в соответствии с повесткой, готовит проект протокола, оформляет решения Комиссии, составляет список на рассылку копий подписанных протоколов, осуществляет контроль за исполнением решений Комиссии. Уведомляет участников о дате и времени очередного заседания Комиссии и его повестке, обеспечивает участников необходимыми материалами не позднее, чем за 3 рабочих дня до дня заседания Комиссии, организует подготовку помещения для засед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5" w:name="sub_9"/>
      <w:bookmarkEnd w:id="35"/>
      <w:r>
        <w:rPr>
          <w:rFonts w:cs="Arial" w:ascii="Arial" w:hAnsi="Arial"/>
          <w:sz w:val="20"/>
          <w:szCs w:val="20"/>
        </w:rPr>
        <w:t>9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6" w:name="sub_9"/>
      <w:bookmarkEnd w:id="36"/>
      <w:r>
        <w:rPr>
          <w:rFonts w:cs="Arial" w:ascii="Arial" w:hAnsi="Arial"/>
          <w:sz w:val="20"/>
          <w:szCs w:val="20"/>
        </w:rPr>
        <w:t>Решения Комиссии оформляются протоколами в течение 7 рабочих дней после проведения заседания, которые подписываются председателем Комиссии и ответственным секретар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Перед представлением на подпись проекты протоколов заседаний Комиссии согласовываются ответственным секретарем со всеми заинтересованными лицами по рассматриваемому на заседании вопрос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опросам, требующим решения Правительства Республики Тыва, Комиссия в установленном порядке направляет свои предлож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7" w:name="sub_10"/>
      <w:bookmarkEnd w:id="37"/>
      <w:r>
        <w:rPr>
          <w:rFonts w:cs="Arial" w:ascii="Arial" w:hAnsi="Arial"/>
          <w:sz w:val="20"/>
          <w:szCs w:val="20"/>
        </w:rPr>
        <w:t>10. Решения Комиссии, принятые в пределах ее компетенции, являются обязательными для органов государственной власти, органов местного самоуправления, а также подведомственных им организациям и учрежден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8" w:name="sub_10"/>
      <w:bookmarkStart w:id="39" w:name="sub_11"/>
      <w:bookmarkEnd w:id="38"/>
      <w:bookmarkEnd w:id="39"/>
      <w:r>
        <w:rPr>
          <w:rFonts w:cs="Arial" w:ascii="Arial" w:hAnsi="Arial"/>
          <w:sz w:val="20"/>
          <w:szCs w:val="20"/>
        </w:rPr>
        <w:t>11. Организационное и методологическое обеспечение работы Комиссии осуществляется Территориальным органом Федеральной службы государственной статистики по Республике Ты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0" w:name="sub_11"/>
      <w:bookmarkStart w:id="41" w:name="sub_11"/>
      <w:bookmarkEnd w:id="41"/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2" w:name="sub_3000"/>
      <w:bookmarkEnd w:id="42"/>
      <w:r>
        <w:rPr>
          <w:rFonts w:cs="Arial" w:ascii="Arial" w:hAnsi="Arial"/>
          <w:b/>
          <w:bCs/>
          <w:color w:val="000080"/>
          <w:sz w:val="20"/>
          <w:szCs w:val="20"/>
        </w:rPr>
        <w:t>План</w:t>
        <w:br/>
        <w:t>мероприятий по подготовке и проведению</w:t>
        <w:br/>
        <w:t>Всероссийской переписи населения 2010 года в</w:t>
        <w:br/>
        <w:t>Республике Тыва</w:t>
        <w:br/>
        <w:t xml:space="preserve">(утв. </w:t>
      </w:r>
      <w:hyperlink w:anchor="sub_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остановлением</w:t>
        </w:r>
      </w:hyperlink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Правительства Республики Тыва</w:t>
        <w:br/>
        <w:t>от 12 мая 2008 г. N 267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14"/>
          <w:szCs w:val="14"/>
        </w:rPr>
      </w:r>
      <w:bookmarkStart w:id="43" w:name="sub_3000"/>
      <w:bookmarkStart w:id="44" w:name="sub_3000"/>
      <w:bookmarkEnd w:id="44"/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┬─────────────────────────────────────┬──────────────────┬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N     │            Мероприятия              │       Сроки      │       Ответственные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п/п    │                                     │     исполнения   │       за исполнение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     │                 2                   │         3        │             4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.    │Обеспечение внеочередного приема     │2008-2010 гг.     │Управление Федеральной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 доставки адресатам посылок и       │                  │почтовой связи по Рес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бандеролей с грифом "Всероссий-      │                  │публике Тыва (по согла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ская перепись населения 2010 года"   │                  │сованию)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2.    │Уточнение схематических планов       │до 1 апреля       │Министерство строитель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городов, поселков городского типа,   │2009г.            │ства, жилищного и ком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крупных сельских населенных пунк-    │                  │мунального хозяйства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тов и схематических карт, муници-    │                  │Республики Тыва, Управ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альных районов.                     │                  │ление Федерального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роведение сплошной инвентари-       │                  │агентства кадастра объек-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зации в адресном хозяйстве на тер-   │                  │тов недвижимости по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ритории республики и представ-       │                  │Республике Тыва (по со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ление списков собственников жи-      │                  │гласованию), органы ме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лищного фонда с информацией о        │                  │стного самоуправления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аличии жилых домов и численно-      │                  │(по согласованию)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сти населения                   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3.    │Организация работы по привлече-      │2009-2010 гг.     │Агентство государствен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ию безработных и иных незанятых     │                  │ной службы занятости на-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граждан, зарегистрированных в ор-    │                  │селения Республики Ты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ганах службы занятости, к проведе-   │                  │ва, Территориальный ор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ию Всероссийской переписи насе-     │                  │ган Федеральной службы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ления 2010 года                     │                  │государственной стати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стики по Республике Ты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ва (по согласованию)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4.    │Организация работы по привлече-      │ 2009-2010 гг.    │Министерство образова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ию студентов и преподавателей       │                  │ния, науки и молодежной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учебных заведений к работам по       │                  │политики Республики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Всероссийской переписи населения     │                  │Тыва, Территориальный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2010 года и их обучению              │                  │орган Федеральной служ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бы государственной ста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тистики по Республике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Тыва (по согласованию)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5.    │Обеспечение безопасности пере-       │2009-2010 гг.     │Министерство внутренних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исных работников при проведении     │                  │дел по Республике Тыва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Всероссийской переписи населения     │                  │(по согласованию),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2010 года, охрана помещений пере-    │                  │Отдел Федеральной ми-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исных участков и сохранность пе-    │                  │грационной службы Рос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реписной документации.               │                  │сии по Республике Тыва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Разработка мероприятий, направ-      │                  │(по согласованию),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ленных на соблюдение гражданами      │                  │Территориальный орган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равил регистрации и снятия с ре-    │                  │Федеральной службы го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гистрационного учета по месту        │                  │сударственной статисти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ребывания и по месту жительства.    │                  │ки по Республике Тыва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Организация и проведение переписи    │                  │(по согласованию)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лиц, не имеющих определенного   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места постоянного жительства    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6.    │Оказание содействия в организации    │2010 год          │Министерство здраво-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ереписи населения, проживающего     │                  │охранения Республики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остоянно (обычно) в учреждениях     │                  │Тыва, Министерство тру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социального и медицинского назна-    │                  │да и социальной политики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чения                                │                  │Республики Тыва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7.    │Подготовка и проведение переписи     │октябрь           │Управление Федеральной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лиц, осужденных к лишению свобо-     │2010 года         │службы исполнения нака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ды, а также лиц, находящихся в       │                  │заний по Республике Тыва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местах предварительного заключе-     │                  │(по согласованию), Тер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ия, не имеющих определенного        │                  │риториальный орган Фе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места постоянного жительства         │                  │деральной службы госу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дарственной статистики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о Республике Тыва (по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согласованию)              │</w:t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1     │                 2                   │         3        │             4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8.    │Проведение информационно-разъ-       │2008-2010 гг.     │Министерство культуры и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яснительной работы, направленной     │                  │информационной поли-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а освещение целей, задач и значи-   │                  │тики Республики Тыва,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мости Всероссийской переписи на-     │                  │филиал ГУП "ВГТРК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селения 2010 года                    │                  │"Тыва" (по согласова-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ию)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┴─────────────────────────────────────┴──────────────────┴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9.    │Оказание содействия главам муни-     │2009-2010 гг.     │Управление Федеральной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ципальных образований в проведе-     │                  │почтовой связи по Рес-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нии сплошной проверки состояния      │                  │публике Тыва (по согла-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адресного хозяйства в населенных     │                  │сованию)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унктах; обеспечение приема и пе-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ресылки посылок и бандеролей в  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разряде правительственных почто-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вых и телеграфных отправлений с 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грифом "ВПН-2010"               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┼─────────────────────────────────────┼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0.    │Обеспечение своевременного и         │2008-2011 гг.     │Министерство финансов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олного финансирования мероприя-     │                  │Республики Тыва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тий, связанных с подготовкой и  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роведением Всероссийской пере- 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иси населения 2010 года             │                  │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┴─────────────────────────────────────┴──────────────────┴───────────────────────────┘</w:t>
      </w:r>
    </w:p>
    <w:p>
      <w:pPr>
        <w:pStyle w:val="Normal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29:00Z</dcterms:created>
  <dc:creator>Plekhanova</dc:creator>
  <dc:description/>
  <cp:keywords/>
  <dc:language>en-US</dc:language>
  <cp:lastModifiedBy>Plekhanova</cp:lastModifiedBy>
  <dcterms:modified xsi:type="dcterms:W3CDTF">2010-03-10T01:47:00Z</dcterms:modified>
  <cp:revision>1</cp:revision>
  <dc:subject/>
  <dc:title>Постановление Правительства Республики Тыва</dc:title>
</cp:coreProperties>
</file>